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отокол  от 19.08.2010 года</w:t>
      </w:r>
    </w:p>
    <w:p>
      <w:pPr>
        <w:pStyle w:val="Normal"/>
        <w:jc w:val="center"/>
        <w:rPr/>
      </w:pPr>
      <w:r>
        <w:rPr>
          <w:b/>
        </w:rPr>
        <w:t xml:space="preserve">заседания рабочей групп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Бал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/>
      </w:pPr>
      <w:r>
        <w:rPr/>
        <w:t>Присутствовали:</w:t>
      </w:r>
    </w:p>
    <w:p>
      <w:pPr>
        <w:pStyle w:val="Normal"/>
        <w:spacing w:before="120" w:after="0"/>
        <w:rPr/>
      </w:pPr>
      <w:r>
        <w:rPr/>
        <w:t>Председатель рабочей группы:</w:t>
      </w:r>
    </w:p>
    <w:p>
      <w:pPr>
        <w:pStyle w:val="Normal"/>
        <w:spacing w:before="120" w:after="0"/>
        <w:ind w:left="3544" w:hanging="3544"/>
        <w:jc w:val="both"/>
        <w:rPr/>
      </w:pPr>
      <w:r>
        <w:rPr/>
        <w:t>Решетникова Т.В.</w:t>
        <w:tab/>
        <w:t>- заместитель главы администрации муниципального образования город Балаково по развитию жилищно-коммунального комплекса и территориального планирования;</w:t>
      </w:r>
    </w:p>
    <w:p>
      <w:pPr>
        <w:pStyle w:val="Normal"/>
        <w:spacing w:before="120" w:after="120"/>
        <w:ind w:left="3544" w:hanging="3544"/>
        <w:rPr/>
      </w:pPr>
      <w:r>
        <w:rPr/>
        <w:t xml:space="preserve">Секретарь рабочей группы: </w:t>
      </w:r>
    </w:p>
    <w:p>
      <w:pPr>
        <w:pStyle w:val="Normal"/>
        <w:jc w:val="both"/>
        <w:rPr/>
      </w:pPr>
      <w:r>
        <w:rPr/>
        <w:t>Безпалая Ю.А.</w:t>
        <w:tab/>
        <w:tab/>
        <w:tab/>
        <w:t>- и.о. начальника отдела капитального</w:t>
      </w:r>
    </w:p>
    <w:p>
      <w:pPr>
        <w:pStyle w:val="Normal"/>
        <w:ind w:left="3540" w:hanging="0"/>
        <w:jc w:val="both"/>
        <w:rPr/>
      </w:pPr>
      <w:r>
        <w:rPr/>
        <w:t>строительства и жилищной политики администрации муниципального образования город Балаково;</w:t>
      </w:r>
    </w:p>
    <w:p>
      <w:pPr>
        <w:pStyle w:val="Normal"/>
        <w:spacing w:before="120" w:after="0"/>
        <w:jc w:val="both"/>
        <w:rPr/>
      </w:pPr>
      <w:r>
        <w:rPr/>
        <w:t>Члены рабочей группы:</w:t>
      </w:r>
    </w:p>
    <w:p>
      <w:pPr>
        <w:pStyle w:val="Normal"/>
        <w:spacing w:before="120" w:after="0"/>
        <w:jc w:val="both"/>
        <w:rPr/>
      </w:pPr>
      <w:r>
        <w:rPr/>
        <w:t xml:space="preserve">Балуков А.В.                           </w:t>
        <w:tab/>
        <w:t>- заместитель начальника управления экономики</w:t>
      </w:r>
    </w:p>
    <w:p>
      <w:pPr>
        <w:pStyle w:val="Normal"/>
        <w:spacing w:before="120" w:after="0"/>
        <w:ind w:left="3544" w:hanging="3544"/>
        <w:jc w:val="both"/>
        <w:rPr>
          <w:b/>
          <w:b/>
        </w:rPr>
      </w:pPr>
      <w:r>
        <w:rPr/>
        <w:t>Грехов С.А.</w:t>
        <w:tab/>
        <w:t>- председатель комитета по вопросам социальной политики и жилищно-коммунального хозяйства Совета муниципального образования город Балаково (по согласованию);</w:t>
      </w:r>
    </w:p>
    <w:p>
      <w:pPr>
        <w:pStyle w:val="Normal"/>
        <w:spacing w:before="120" w:after="0"/>
        <w:ind w:left="3540" w:hanging="3540"/>
        <w:jc w:val="both"/>
        <w:rPr/>
      </w:pPr>
      <w:r>
        <w:rPr/>
        <w:t xml:space="preserve">Карномазов О.А.                  </w:t>
        <w:tab/>
        <w:t xml:space="preserve">- заместитель главы администрации, руководитель аппарата </w:t>
      </w:r>
    </w:p>
    <w:p>
      <w:pPr>
        <w:pStyle w:val="Normal"/>
        <w:spacing w:before="120" w:after="0"/>
        <w:ind w:left="3540" w:hanging="3540"/>
        <w:jc w:val="both"/>
        <w:rPr/>
      </w:pPr>
      <w:r>
        <w:rPr/>
        <w:t xml:space="preserve">Канатов П.С.                         </w:t>
        <w:tab/>
        <w:t>-   директор МУ «УЖКХ»</w:t>
      </w:r>
    </w:p>
    <w:p>
      <w:pPr>
        <w:pStyle w:val="Normal"/>
        <w:spacing w:before="120" w:after="0"/>
        <w:ind w:left="3538" w:hanging="3538"/>
        <w:jc w:val="both"/>
        <w:rPr/>
      </w:pPr>
      <w:r>
        <w:rPr/>
        <w:t>Шаронова О.А.</w:t>
        <w:tab/>
        <w:t>- начальник отдела правового обеспечения аппарата Совета муниципального образования город Балаково</w:t>
      </w:r>
    </w:p>
    <w:p>
      <w:pPr>
        <w:pStyle w:val="Normal"/>
        <w:spacing w:before="120" w:after="0"/>
        <w:ind w:left="3540" w:hanging="3540"/>
        <w:jc w:val="both"/>
        <w:rPr/>
      </w:pPr>
      <w:r>
        <w:rPr/>
        <w:t>Приглашены:</w:t>
      </w:r>
    </w:p>
    <w:p>
      <w:pPr>
        <w:pStyle w:val="Normal"/>
        <w:spacing w:before="120" w:after="0"/>
        <w:ind w:left="3540" w:hanging="3540"/>
        <w:jc w:val="both"/>
        <w:rPr/>
      </w:pPr>
      <w:r>
        <w:rPr/>
        <w:t>Лаврентьев К.В.</w:t>
        <w:tab/>
        <w:t>- глава муниципального образования город Балаково</w:t>
      </w:r>
    </w:p>
    <w:p>
      <w:pPr>
        <w:pStyle w:val="Normal"/>
        <w:spacing w:before="120" w:after="0"/>
        <w:ind w:left="3540" w:hanging="3540"/>
        <w:jc w:val="both"/>
        <w:rPr/>
      </w:pPr>
      <w:r>
        <w:rPr/>
        <w:t>Мазунина О.Г.</w:t>
        <w:tab/>
        <w:t>- глава администрации муниципального образования город Балаково</w:t>
      </w:r>
    </w:p>
    <w:p>
      <w:pPr>
        <w:pStyle w:val="Normal"/>
        <w:spacing w:before="120" w:after="0"/>
        <w:ind w:left="3540" w:hanging="3540"/>
        <w:jc w:val="both"/>
        <w:rPr/>
      </w:pPr>
      <w:r>
        <w:rPr/>
        <w:t>Ялтанский А.Р.</w:t>
        <w:tab/>
        <w:t>- заместитель начальника управления жилищной политики, начальник отдела реализации ипотечного кредитования министерства строительства и жилищно-коммуналь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"/>
        <w:jc w:val="both"/>
        <w:rPr/>
      </w:pPr>
      <w:r>
        <w:rPr/>
        <w:tab/>
        <w:t xml:space="preserve">В состав рабочей группы входит 11 человек. Заседание проводится в присутствии </w:t>
      </w:r>
      <w:r>
        <w:rPr>
          <w:color w:val="FF0000"/>
        </w:rPr>
        <w:t>_</w:t>
      </w:r>
      <w:r>
        <w:rPr>
          <w:color w:val="FF0000"/>
          <w:u w:val="single"/>
        </w:rPr>
        <w:t>7</w:t>
      </w:r>
      <w:r>
        <w:rPr>
          <w:color w:val="FF0000"/>
        </w:rPr>
        <w:t>_</w:t>
      </w:r>
      <w:r>
        <w:rPr/>
        <w:t xml:space="preserve"> членов рабочей группы. Кворум составляет 63,6 %.</w:t>
      </w:r>
    </w:p>
    <w:p>
      <w:pPr>
        <w:pStyle w:val="Normal"/>
        <w:ind w:left="3544" w:hanging="354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left="3544" w:hanging="35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Проведение жеребьевки для распределения жилых помещений гражданам, переселяемым из аварийного жилищного фонда в рамках реализации</w:t>
      </w:r>
      <w:r>
        <w:rPr>
          <w:b/>
          <w:sz w:val="28"/>
          <w:szCs w:val="28"/>
        </w:rPr>
        <w:t xml:space="preserve"> </w:t>
      </w:r>
      <w:r>
        <w:rPr>
          <w:b/>
        </w:rPr>
        <w:t>Федерального закона от 21 июля 2007 г. № 185-ФЗ «О Фонде содействия реформированию жилищно-коммунального хозяйства», постановления главы администрации муниципального образования город Балаково от 14 мая 2010 года №445 «Об утверждении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на 2010 год».</w:t>
      </w:r>
    </w:p>
    <w:p>
      <w:pPr>
        <w:pStyle w:val="Normal"/>
        <w:ind w:firstLine="708"/>
        <w:jc w:val="both"/>
        <w:rPr/>
      </w:pPr>
      <w:r>
        <w:rPr/>
        <w:t>Рабочей группой было проверено наличие необходимых для жеребьевки материалов, оборудования и принадлежностей: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 рабочей группы с утвержденными списками граждан, среди которых будет проводиться жеребьевка, и утвержденными списками жилых помещений, подлежащих распределению – имеется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 жеребьевки с указанием фамилии, имени, отчества граждан (нанимателей и собственников жилых помещений), среди которых будет проводиться жеребьевка, в соответствии с утвержденными списками – имеется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ециально оборудованный для проведения жеребьевки барабан - имеется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тые бумажные, непрозрачные конверты в количестве 82 шт. - имеется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целярские принадлежности – име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1. Проводится первый этап жеребьевки согласно утвержденным спискам, в котором разыгрываются двухкомнатные квартиры, общей площадью от 47,5 м</w:t>
      </w:r>
      <w:r>
        <w:rPr>
          <w:vertAlign w:val="superscript"/>
        </w:rPr>
        <w:t>2</w:t>
      </w:r>
      <w:r>
        <w:rPr/>
        <w:t xml:space="preserve"> до 71,7 м</w:t>
      </w:r>
      <w:r>
        <w:rPr>
          <w:vertAlign w:val="superscript"/>
        </w:rPr>
        <w:t>2</w:t>
      </w:r>
      <w:r>
        <w:rPr/>
        <w:t xml:space="preserve"> в количестве 46 шт.</w:t>
      </w:r>
    </w:p>
    <w:p>
      <w:pPr>
        <w:pStyle w:val="Normal"/>
        <w:ind w:firstLine="708"/>
        <w:jc w:val="both"/>
        <w:rPr/>
      </w:pPr>
      <w:r>
        <w:rPr/>
        <w:t>Членами рабочей группы проверено соответствие карточек жеребьевки числу участников жеребьевки и числу жилых помещений, указанных в утвержденных списках. Замечаний  нет.</w:t>
      </w:r>
    </w:p>
    <w:p>
      <w:pPr>
        <w:pStyle w:val="Normal"/>
        <w:ind w:firstLine="708"/>
        <w:jc w:val="both"/>
        <w:rPr/>
      </w:pPr>
      <w:r>
        <w:rPr/>
        <w:t>Карточки жеребьевки сложены в непрозрачные конверты и помещены в барабан.</w:t>
      </w:r>
    </w:p>
    <w:p>
      <w:pPr>
        <w:pStyle w:val="Normal"/>
        <w:ind w:firstLine="708"/>
        <w:jc w:val="both"/>
        <w:rPr/>
      </w:pPr>
      <w:r>
        <w:rPr/>
        <w:t>Итоги жеребьевки по первому этапу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5"/>
        <w:gridCol w:w="685"/>
        <w:gridCol w:w="720"/>
        <w:gridCol w:w="1620"/>
        <w:gridCol w:w="1080"/>
        <w:gridCol w:w="1080"/>
        <w:gridCol w:w="2700"/>
      </w:tblGrid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иц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мер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таж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комнат в жилом помещ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ая площадь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Жилая площадь жилого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 Сергей Александрович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ь Александра Валентин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лена Анатольевна</w:t>
              <w:br/>
              <w:t>Миронов Сергей Анатольевич</w:t>
              <w:br/>
              <w:t>Абакумов Владимир Никола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ков Геннадий Геннадь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аев Александр Николаевич</w:t>
              <w:br/>
              <w:t xml:space="preserve">Дараева Раиса Николаевна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а Татьяна Павловна</w:t>
              <w:br/>
              <w:t>Бердышева Ольга Павловна</w:t>
              <w:br/>
              <w:t>Капитонов Павел Владимирович</w:t>
              <w:br/>
              <w:t>Пастухова Наталья Павл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Ирина Юрьевна</w:t>
              <w:br/>
              <w:t>Шевченко Павел Ильин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 Александр Юрьевич</w:t>
              <w:br/>
              <w:t>Шарикова Инга Александровна</w:t>
              <w:br/>
              <w:t>Шариков Дмитрий Александ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ихин Григорий Александ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 Сергей Васильевич</w:t>
              <w:br/>
              <w:t>Мартысевич Татьяна Николаевна</w:t>
              <w:br/>
              <w:t>Зотов Вадим Сергееич</w:t>
              <w:br/>
              <w:t>Зотов Василий Серге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 Вячеслав Владимирович</w:t>
              <w:br/>
              <w:t>Ионова Ксения Вячеславовн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адежда Василь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 Зинаида Ивановна</w:t>
              <w:br/>
              <w:t>Бондаренко Людмила Федоровна</w:t>
              <w:br/>
              <w:t>Ворсунова Наталья Александровна</w:t>
              <w:br/>
              <w:t>Лоскутова Любовь Васильевна</w:t>
              <w:br/>
              <w:t>Бондаренко Вера Васильевна</w:t>
              <w:br/>
              <w:t>Ворсунов Максим Игоревич</w:t>
              <w:br/>
              <w:t>Лоскутова Марина Ильинич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Наталья Трифоновна</w:t>
              <w:br/>
              <w:t>Валеев Роман Геннадьевич</w:t>
              <w:br/>
              <w:t>Валеев Геннадий Васильевич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ова Раиса Федоровна</w:t>
              <w:br/>
              <w:t>Чалов Валерий Викторович</w:t>
              <w:br/>
              <w:t>Чалова Наталья Владимировна</w:t>
              <w:br/>
              <w:t>Чалова Оксана Витальевна</w:t>
              <w:br/>
              <w:t>Чалов Илья Витальевич</w:t>
              <w:br/>
              <w:t xml:space="preserve">Чалов Виталий Викторович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ина Нина Александр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 Николай Васильевич</w:t>
              <w:br/>
              <w:t>Меркулова Ольга Ивановна</w:t>
              <w:br/>
              <w:t>Кораблева Татьяна Николаевна</w:t>
              <w:br/>
              <w:t xml:space="preserve">Кораблева Арина Денисовна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Игорь Олегович</w:t>
              <w:br/>
              <w:t>Бирюкова Елена Игоревна</w:t>
              <w:br/>
              <w:t>Бирюков Сергей Александ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улова Нина Анатольевна</w:t>
              <w:br/>
              <w:t>Лазарева Василиса Васильевна</w:t>
              <w:br/>
              <w:t>Федулова Евгения Александровна</w:t>
              <w:br/>
              <w:t>Федулова Дарья Александровна</w:t>
              <w:br/>
              <w:t>Федулов Дмитрий Александ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а Ирина Алексе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а Маргарита Николаевна</w:t>
              <w:br/>
              <w:t>Аверьянов Иван Васильевич</w:t>
              <w:br/>
              <w:t>Гундоров Александр Владимирович</w:t>
              <w:br/>
              <w:t>Фролов Олег Владими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росов Александр Георги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енко Оксана Владимировна</w:t>
              <w:br/>
              <w:t>Титенко Софья Александр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ырева Виктория Вячеславовна</w:t>
              <w:br/>
              <w:t>Очков Владимир Олегович</w:t>
              <w:br/>
              <w:t>Очков Олег Владимирович</w:t>
              <w:br/>
              <w:t>Носырева Галина Ивановна</w:t>
              <w:br/>
              <w:t>Иванова Вероника Владислав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 Валентина Михайловна</w:t>
              <w:br/>
              <w:t>Осауленко Сергей Василь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шин Александр Олегович</w:t>
              <w:br/>
              <w:t>Ельшин Роман Александ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Валентина Алексе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ькин Николай Серге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лексей Николаевич</w:t>
              <w:br/>
              <w:t>Попов Ярослав Николаевич</w:t>
              <w:br/>
              <w:t>Попова Екатерина Павл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к Надежда Михайл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ина Татьяна Владимировна</w:t>
              <w:br/>
              <w:t>Савина Олеся Петровна</w:t>
              <w:br/>
              <w:t>Поддубная Мария Петровна</w:t>
              <w:br/>
              <w:t>Поддубный Данила Александрович</w:t>
              <w:br/>
              <w:t>Савина Ксения Олеговна</w:t>
              <w:br/>
              <w:t>Савин Владислав Олегович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Игорь Борис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явина Надежда Тимофеевна</w:t>
              <w:br/>
              <w:t>Кутявина Наталья Валерь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 Мария Петр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орова Лидия Яковл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кова Надежда Петр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инова Мария Алексеевна</w:t>
              <w:br/>
              <w:t>Носкова Оксана Владимировна</w:t>
              <w:br/>
              <w:t>Носкова Наталья Владимировна</w:t>
              <w:br/>
              <w:t>Носков Алексей Сергеевич</w:t>
              <w:br/>
              <w:t>Пайкова Ольга Владимировна</w:t>
              <w:br/>
              <w:t>Носков Руслан Михайлович</w:t>
              <w:br/>
              <w:t>Носков Владимир Алексе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икова Лилия Григорь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Николай Иванович</w:t>
              <w:br/>
              <w:t>Назаренко Тамара Василь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Владимир Владимирович</w:t>
              <w:br/>
              <w:t>Малышева Галина Геннадь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кина Елена Николаевна</w:t>
              <w:br/>
              <w:t>Арабкин Максим Андре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Светлана Михайловна</w:t>
              <w:br/>
              <w:t>Иванов Дмитрий Иван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вкина Елена Викторовна</w:t>
              <w:br/>
              <w:t>Пудовкина Светлана Алексеевна</w:t>
              <w:br/>
              <w:t>Пудовкин Геннадий Алексе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а Оксана Георги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Татьяна Федотовна</w:t>
              <w:br/>
              <w:t>Самохвалова Ольга Александровна</w:t>
              <w:br/>
              <w:t>Самохвалова Оксана Викторовна</w:t>
              <w:br/>
              <w:t>Самохвалова Юлия Виктор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Ольга Владимировна</w:t>
            </w:r>
          </w:p>
        </w:tc>
      </w:tr>
    </w:tbl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2. Проводится второй этап жеребьевки согласно утвержденным спискам, в котором разыгрываются двухкомнатные и трехкомнатные квартиры, общей площадью от 62,6 м</w:t>
      </w:r>
      <w:r>
        <w:rPr>
          <w:vertAlign w:val="superscript"/>
        </w:rPr>
        <w:t>2</w:t>
      </w:r>
      <w:r>
        <w:rPr/>
        <w:t xml:space="preserve"> до 81,9 м</w:t>
      </w:r>
      <w:r>
        <w:rPr>
          <w:vertAlign w:val="superscript"/>
        </w:rPr>
        <w:t>2</w:t>
      </w:r>
      <w:r>
        <w:rPr/>
        <w:t xml:space="preserve"> в количестве 29 шт.</w:t>
      </w:r>
    </w:p>
    <w:p>
      <w:pPr>
        <w:pStyle w:val="Normal"/>
        <w:ind w:firstLine="708"/>
        <w:jc w:val="both"/>
        <w:rPr/>
      </w:pPr>
      <w:r>
        <w:rPr/>
        <w:t>Членами рабочей группы проверено соответствие карточек жеребьевки числу участников жеребьевки и числу жилых помещений, указанных в утвержденных списках. Замечаний  нет.</w:t>
      </w:r>
    </w:p>
    <w:p>
      <w:pPr>
        <w:pStyle w:val="Normal"/>
        <w:ind w:firstLine="708"/>
        <w:jc w:val="both"/>
        <w:rPr/>
      </w:pPr>
      <w:r>
        <w:rPr/>
        <w:t>Карточки жеребьевки сложены в непрозрачные конверты и помещены в барабан.</w:t>
      </w:r>
    </w:p>
    <w:p>
      <w:pPr>
        <w:pStyle w:val="Normal"/>
        <w:ind w:firstLine="708"/>
        <w:jc w:val="both"/>
        <w:rPr/>
      </w:pPr>
      <w:r>
        <w:rPr/>
        <w:t>Итоги жеребьевки по второму этапу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8"/>
        <w:gridCol w:w="720"/>
        <w:gridCol w:w="787"/>
        <w:gridCol w:w="1373"/>
        <w:gridCol w:w="967"/>
        <w:gridCol w:w="988"/>
        <w:gridCol w:w="2407"/>
      </w:tblGrid>
      <w:tr>
        <w:trPr>
          <w:trHeight w:val="1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иц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жилого помещ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ж жилого помещ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комнат в жилом помеще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ая площадь жилого помещ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ая площадь жилого помещ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ина Татьяна Алексеевна</w:t>
              <w:br/>
              <w:t>Шеина Елена Сергеевна</w:t>
              <w:br/>
              <w:t>Шеин Денис Серге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тина Наталья Владимировна</w:t>
              <w:br/>
              <w:t>Милютина Анастасия Олеговна</w:t>
              <w:br/>
              <w:t>Жукова Вера Владимировна</w:t>
              <w:br/>
              <w:t>Булавина Яна Андре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 Антон Николаевич</w:t>
              <w:br/>
              <w:t>Гаврилова Екатерина Никола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енко Лидия Иван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 Эдуард Валерьевич</w:t>
              <w:br/>
              <w:t>Разумова Евгения Николаевна</w:t>
              <w:br/>
              <w:t>Разумов Богдан Эдуард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Павел Иннокенть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кина Галина Николаевна</w:t>
              <w:br/>
              <w:t>Субботкина Татьяна Анатольевна</w:t>
              <w:br/>
              <w:t>Берлинова Кристина Вадим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Юлия Борисовна</w:t>
              <w:br/>
              <w:t>Курочкин Александр Андреевич</w:t>
              <w:br/>
              <w:t>Курочкин Андрей Александрович</w:t>
              <w:br/>
              <w:t>Курочкин Юрий Андреевич</w:t>
              <w:br/>
              <w:t>Курочкин Никита Александ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нян Клавдия Васильевна</w:t>
              <w:br/>
              <w:t>Мелконян Минас Сурен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Наталья Борисовна</w:t>
              <w:br/>
              <w:t>Смирнова Елена Павловна</w:t>
              <w:br/>
              <w:t>Пузанская Наталья Николаевна</w:t>
              <w:br/>
              <w:t>Смирнов Даниил Дмитриевич</w:t>
              <w:br/>
              <w:t>Краюшкина Виктория Александр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Ольга Анатольевна</w:t>
              <w:br/>
              <w:t>Ермолаев Анатолий Васильевич</w:t>
              <w:br/>
              <w:t>Ермолаев Василий Анатольевич</w:t>
              <w:br/>
              <w:t>Ельшина Валентина Евгень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думова Ольга Андреевна</w:t>
              <w:br/>
              <w:t>Скородумов Александр Юрьевич</w:t>
              <w:br/>
              <w:t>Скородумов Евгений Юрьевич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ов Сергей Владимирович</w:t>
              <w:br/>
              <w:t>Портнов Павел Владими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ховская, д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 Лидия Николаевна</w:t>
              <w:br/>
              <w:t>Макеев Александр Сергеевич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хина Валентина Викторовна</w:t>
              <w:br/>
              <w:t>Илюхин Константин Егорович</w:t>
              <w:br/>
              <w:t>Желтова Наталья Константиновна</w:t>
              <w:br/>
              <w:t>Илюхин Алексей Константинович</w:t>
              <w:br/>
              <w:t>Илюхина Александра Константиновна</w:t>
              <w:br/>
              <w:t>Желтова Елизавета Алексеевна</w:t>
              <w:br/>
              <w:t>Желтова Дарья Алексе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сов Владимир Юрьевич</w:t>
              <w:br/>
              <w:t>Абасова Надежда Викторовна</w:t>
              <w:br/>
              <w:t>Абасова Мария Владимировна</w:t>
              <w:br/>
              <w:t>Абасов Дмитрий Владими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а Наталья Николаевна</w:t>
              <w:br/>
              <w:t>Горлов Александр Александрович</w:t>
              <w:br/>
              <w:t>Горлова Елена Александр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 Сергей Александ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Нина Никола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а Мария Петр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ина Елена Ильинична</w:t>
              <w:br/>
              <w:t>Рабина Анна Сергеевна</w:t>
              <w:br/>
              <w:t>Рабин Сергей Викторович</w:t>
              <w:br/>
              <w:t>Рабин Александр Сергеевич</w:t>
              <w:br/>
              <w:t>Приказчик Анна Теренть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нов Михаил Иванович</w:t>
              <w:br/>
              <w:t>Капранов Андрей Михайлович</w:t>
              <w:br/>
              <w:t>Капранова Ольга Евгеньевна</w:t>
              <w:br/>
              <w:t>Капранова Анна Андре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ева Татьяна Валентиновна</w:t>
              <w:br/>
              <w:t>Жителев Владимир Никола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бушинина Валентина Дмитри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ев Виталий Павлович</w:t>
              <w:br/>
              <w:t>Головачева Елена Анатольевна</w:t>
              <w:br/>
              <w:t>Головачев Роман Витальевич</w:t>
              <w:br/>
              <w:t>Головачева Клавдия Василье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айбекова Галина Валентин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елев Василий Николае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Анна Александровна</w:t>
              <w:br/>
              <w:t>Липатова Ирина Александровна</w:t>
              <w:br/>
              <w:t>Зайцева Олеся Александровн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на Людмила Николаевна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3. Проводится третий этап жеребьевки согласно утвержденным спискам, в котором разыгрываются трехкомнатные квартиры, общей площадью от 82,0 м</w:t>
      </w:r>
      <w:r>
        <w:rPr>
          <w:vertAlign w:val="superscript"/>
        </w:rPr>
        <w:t>2</w:t>
      </w:r>
      <w:r>
        <w:rPr/>
        <w:t xml:space="preserve"> до 82,1 м</w:t>
      </w:r>
      <w:r>
        <w:rPr>
          <w:vertAlign w:val="superscript"/>
        </w:rPr>
        <w:t>2</w:t>
      </w:r>
      <w:r>
        <w:rPr/>
        <w:t xml:space="preserve"> в количестве 7 шт.</w:t>
      </w:r>
    </w:p>
    <w:p>
      <w:pPr>
        <w:pStyle w:val="Normal"/>
        <w:ind w:firstLine="708"/>
        <w:jc w:val="both"/>
        <w:rPr/>
      </w:pPr>
      <w:r>
        <w:rPr/>
        <w:t>Членами рабочей группы проверено соответствие карточек жеребьевки числу участников жеребьевки и числу жилых помещений, указанных в утвержденных списках. Замечаний  нет.</w:t>
      </w:r>
    </w:p>
    <w:p>
      <w:pPr>
        <w:pStyle w:val="Normal"/>
        <w:ind w:firstLine="708"/>
        <w:jc w:val="both"/>
        <w:rPr/>
      </w:pPr>
      <w:r>
        <w:rPr/>
        <w:t>Карточки жеребьевки сложены в непрозрачные конверты и помещены в барабан.</w:t>
      </w:r>
    </w:p>
    <w:p>
      <w:pPr>
        <w:pStyle w:val="Normal"/>
        <w:ind w:firstLine="708"/>
        <w:jc w:val="both"/>
        <w:rPr/>
      </w:pPr>
      <w:r>
        <w:rPr/>
        <w:t>Итоги жеребьевки по третьему этапу: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3"/>
        <w:gridCol w:w="906"/>
        <w:gridCol w:w="729"/>
        <w:gridCol w:w="1412"/>
        <w:gridCol w:w="981"/>
        <w:gridCol w:w="1220"/>
        <w:gridCol w:w="2299"/>
      </w:tblGrid>
      <w:tr>
        <w:trPr>
          <w:trHeight w:val="1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иц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жилого помещ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ж жилого пом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комнат в жилом помещен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ая площадь жилого помещ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ая площадь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 Александр Васильевич</w:t>
              <w:br/>
              <w:t>Склярова Татьяна Алексеевна</w:t>
              <w:br/>
              <w:t>Скляров Иван Александрович</w:t>
              <w:br/>
              <w:t>Шигаева Екатерина Александровна</w:t>
              <w:br/>
              <w:t xml:space="preserve">Бакланов Владислав Олегович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аков Владимир Петрович</w:t>
              <w:br/>
              <w:t>Васильева Елена Павловна</w:t>
              <w:br/>
              <w:t>Васильева Юлия Петровна</w:t>
              <w:br/>
              <w:t>Ситраков Геннадий Пет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а Светлана Николаевна</w:t>
              <w:br/>
              <w:t>Колосов Валентин Александрович</w:t>
              <w:br/>
              <w:t>Карташова Наталья Анатольевна</w:t>
              <w:br/>
              <w:t>Карташова Светлана Александровна</w:t>
              <w:br/>
              <w:t>Карташова Алина Александр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Татьяна Алексеевна</w:t>
              <w:br/>
              <w:t>Кузьмин Виктор Федорович</w:t>
              <w:br/>
              <w:t>Кузмин Владимир Викторович</w:t>
              <w:br/>
              <w:t>Кузьмин Алексей Викто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ова Тамара Петровна</w:t>
              <w:br/>
              <w:t>Котлов Петр Антонович</w:t>
              <w:br/>
              <w:t>Котлов Роман Петрович</w:t>
              <w:br/>
              <w:t>Котлов Матвей Романович</w:t>
              <w:br/>
              <w:t>Котлова Екатерина Владимировна</w:t>
              <w:br/>
              <w:t>Котлова Дарья Романовн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нев Александр Васильевич</w:t>
              <w:br/>
              <w:t>Шальнева Лариса Николаевна</w:t>
              <w:br/>
              <w:t>Шальнева Людмила Александровна</w:t>
              <w:br/>
              <w:t>Герасимова Ксения Владимировна</w:t>
              <w:br/>
              <w:t>Герасимов Александр Владимирови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 Победы, д.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нник Антонина Васильевна</w:t>
              <w:br/>
              <w:t>Ломтева Наталья Евгеньевна</w:t>
              <w:br/>
              <w:t>Ломтева Елена Петровна</w:t>
            </w:r>
          </w:p>
        </w:tc>
      </w:tr>
    </w:tbl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444"/>
      </w:tblGrid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абочей группы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Т.В.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Члены рабочей группы: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ков А.В.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хов С.А.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омазов О.А.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тов П.С.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нова О.А.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абочей группы: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лая Ю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21:00Z</dcterms:created>
  <dc:creator>bya</dc:creator>
  <dc:description/>
  <dc:language>en-US</dc:language>
  <cp:lastModifiedBy>User</cp:lastModifiedBy>
  <cp:lastPrinted>2010-08-19T16:36:00Z</cp:lastPrinted>
  <dcterms:modified xsi:type="dcterms:W3CDTF">2010-08-23T07:21:00Z</dcterms:modified>
  <cp:revision>2</cp:revision>
  <dc:subject/>
  <dc:title>Протокол № 1 от 19</dc:title>
</cp:coreProperties>
</file>