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926"/>
      </w:tblGrid>
      <w:tr>
        <w:trPr>
          <w:trHeight w:val="567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ind w:left="5988" w:hanging="0"/>
              <w:rPr/>
            </w:pPr>
            <w:r>
              <w:rPr/>
              <w:t xml:space="preserve">Приложение к постановлению администрации муниципального образования город Балаково </w:t>
            </w:r>
          </w:p>
          <w:p>
            <w:pPr>
              <w:pStyle w:val="Normal"/>
              <w:suppressAutoHyphens w:val="false"/>
              <w:ind w:firstLine="6008"/>
              <w:rPr/>
            </w:pPr>
            <w:r>
              <w:rPr/>
              <w:t>от 14 мая 2010 года № 444</w:t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НИЦИПАЛЬНАЯ ЦЕЛЕВАЯ ПРОГРАММА</w:t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ресная програ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 проведению капитального ремонта многоквартирных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домов на территории муниципального образования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 Балаково на 2010 го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ково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блемы и обоснование необходимости ее решения  программными метод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рограммных мероприят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ероприятий Програм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правления реализацией Программы и контроль за ходом её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80" w:leader="none"/>
              </w:tabs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реализации Программы</w:t>
            </w:r>
          </w:p>
          <w:p>
            <w:pPr>
              <w:pStyle w:val="Normal"/>
              <w:suppressAutoHyphens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МУНИЦИПАЛЬНОЙ ЦЕЛЕВОЙ ПРОГРАММЫ «АДРЕСНАЯ ПРОГРАММА ПО ПРОВЕДЕНИЮ КАПИТАЛЬНОГО РЕМОНТА МНОГОКВАРТИРНЫХ ДОМОВ 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И МУНИЦИПАЛЬНОГО ОБРАЗОВАНИЯ ГОРОД БАЛАКОВО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0 ГОД».</w:t>
            </w:r>
          </w:p>
        </w:tc>
      </w:tr>
      <w:tr>
        <w:trPr>
          <w:trHeight w:val="37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9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                     -                        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</w:rPr>
              <w:t xml:space="preserve">Программы                     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Муниципальная целевая программа «Адресная программа по проведению капитального ремонта  многоквартирных домов на территории </w:t>
            </w:r>
            <w:r>
              <w:rPr>
                <w:rFonts w:eastAsia="Arial"/>
              </w:rPr>
              <w:t>муниципального образования город Балаково</w:t>
            </w:r>
            <w:r>
              <w:rPr/>
              <w:t xml:space="preserve"> на 2010 год» (далее - Программа).</w:t>
            </w:r>
          </w:p>
        </w:tc>
      </w:tr>
      <w:tr>
        <w:trPr>
          <w:trHeight w:val="157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746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снование о                           -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работке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граммы    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едеральный закон от 21июля  2007 года  №  185 – ФЗ   "О Фонде содействия реформированию жилищно-коммунального хозяйства".</w:t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Разработчик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администрация муниципального образования город Балаково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8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Цели Программы                 -                           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napToGrid w:val="false"/>
              <w:ind w:left="39" w:hanging="39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оказание органами местного самоуправления муниципального образования город Балаково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,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оздание  безопасных  и  благоприятных условий проживания граждан, формирование 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5971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адачи          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оздание  правовых  и  организационных основ  для предоставления  финансовой поддержки на проведение капитального   ремонта  многоквартирных домов;</w:t>
            </w:r>
          </w:p>
          <w:p>
            <w:pPr>
              <w:pStyle w:val="Normal"/>
              <w:suppressAutoHyphens w:val="false"/>
              <w:rPr/>
            </w:pPr>
            <w:r>
              <w:rPr/>
              <w:t>консолидация бюджетных и внебюджетных ресурсов на финансирование капитального ремонта многоквартирных домов;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еспечение сохранности и увеличения сроков эксплуатации жилищного фонда, безопасности проживания, уменьшения физически амортизированного и морально устаревшего жилищного фонда;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еспечение условий для снижения издержек и повышения качества предоставляемых жилищно - коммунальных услуг, внедрение ресурсосберегающих технологий на объектах жилищного фонда, оснащение многоквартирных домов приборами учета и регулирования энергоресурсов;</w:t>
            </w:r>
          </w:p>
          <w:p>
            <w:pPr>
              <w:pStyle w:val="Normal"/>
              <w:suppressAutoHyphens w:val="false"/>
              <w:rPr/>
            </w:pPr>
            <w:r>
              <w:rPr/>
              <w:t>приведение жилищного фонда в соответствии с требованиями, которым должны отвечать жилые помещения согласно федеральному законодательству;</w:t>
            </w:r>
          </w:p>
          <w:p>
            <w:pPr>
              <w:pStyle w:val="Normal"/>
              <w:suppressAutoHyphens w:val="false"/>
              <w:rPr/>
            </w:pPr>
            <w:r>
              <w:rPr/>
              <w:t>финансовая поддержка собственников, ТСЖ, жилищных кооперативов, ЖСК или иных специализированных потребительских кооперативов в случае участия их в реализации мероприятий Программы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роки и этапы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2010 год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и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сновных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ероприятий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администрация муниципального образования город Балаково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товарищества собственников жилья, жилищно-строительные кооперативы, жилищные кооперативы, специализированные потребительские кооперативы, управляющие организации.</w:t>
            </w:r>
          </w:p>
        </w:tc>
      </w:tr>
      <w:tr>
        <w:trPr>
          <w:trHeight w:val="147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8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бъемы и источники          -финансирования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</w:rPr>
              <w:t>общий объём финансирования Программы (стоимость капитального ремонта) на 2010 год составляет 94 736 842,00 рубля (прогнозно), из них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за счет средств Фонда          - 84 528 000,00 рублей (прогнозно);</w:t>
            </w:r>
          </w:p>
          <w:p>
            <w:pPr>
              <w:pStyle w:val="Normal"/>
              <w:ind w:left="-33" w:right="-3" w:firstLine="15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за счет средств субъекта РФ – 5 198 400,00 рублей (прогнозно);</w:t>
            </w:r>
          </w:p>
          <w:p>
            <w:pPr>
              <w:pStyle w:val="Normal"/>
              <w:ind w:left="-33" w:right="-3" w:firstLine="15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- за счет средств местного бюджета на долевое финансирование</w:t>
            </w:r>
          </w:p>
          <w:p>
            <w:pPr>
              <w:pStyle w:val="Normal"/>
              <w:ind w:left="-33" w:right="-3" w:firstLine="15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Arial"/>
              </w:rPr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273 600,00 рублей (прогнозно);</w:t>
            </w:r>
          </w:p>
          <w:p>
            <w:pPr>
              <w:pStyle w:val="Normal"/>
              <w:ind w:left="-63" w:right="-3" w:hanging="3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- за счет средств товариществ собственников жилья, других кооперативов либо собственников помещений в многоквартирном доме             – 4 736 842,00 рублей (прогнозно)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Arial"/>
              </w:rPr>
              <w:t>- за счет средств местного бюджета на финансирование муниципальной доли                  -  581 962,51 рублей (прогнозно).</w:t>
            </w:r>
          </w:p>
        </w:tc>
      </w:tr>
      <w:tr>
        <w:trPr>
          <w:trHeight w:val="7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2408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жидаемые                          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конечные     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зультаты      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ализации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снижение расходов  граждан  и  бюджета муниципального образования город Балаково на содержание и ремонт общего  имущества многоквартирных домов, оплату коммунальных  услуг за счет проведения капитального ремонта    многоквартирных домов, применение современных  ресурсосберегающих технологий, оснащение приборами учета  и регулирования энергоресурсов; повышения  комфортности проживания в жилищном фонде муниципального образования город Балаково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1072" w:hRule="atLeast"/>
        </w:trPr>
        <w:tc>
          <w:tcPr>
            <w:tcW w:w="32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                                 -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нтроля за  исполнением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9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  <w:t>мониторинг реализации программы осуществляется   администрацией муниципальным образованием город Балаково, министерством строительства и  жилищно-коммунального хозяйства Саратовской области</w:t>
            </w:r>
          </w:p>
        </w:tc>
      </w:tr>
    </w:tbl>
    <w:p>
      <w:pPr>
        <w:pStyle w:val="Normal"/>
        <w:ind w:left="4140" w:right="317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Содержание проблемы и обоснование необходимости её решения программными методами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Анализ показывает, что практически весь жилищный фонд, переданный гражданам в собственность путем приватизации за последние десять лет, находится в неудовлетворительном техническом состоянии. Жилищно-строительные кооперативы, построенные до 1993 года, предприятия и организации различных форм собственности, в ведении которых находился жилищный фонд, были не в состоянии обеспечить надлежащее содержание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В соответствии с принятым в 2004 году Жилищным кодексом Российской Федерации собственники помещений в многоквартирных домах помимо прав и обязанностей в отношении помещений в таких домах несут обязанности по поддержанию в надлежащем состоянии общего имущества, в том числе по осуществлению капитального ремонта многоквартирных домов. В настоящий момент более 15 категорий граждан являются получателями мер социальной поддержки по оплате жилищно-коммунальных услуг, порядка  15 503 семей являются получателями адресной социальной помощи по оплате жилищно-коммунальных услуг. В соответствии с действующим законодательством собственникам жилых помещений не предоставляются льготы и субсидии на проведение капитального ремонта. Всего в муниципальном образовании город Балаково по состоянию на 1 января 2010 года - 1197 многоквартирных домов, общая площадь помещений в которых составляет 3 726,62 тыс.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В течение длительного времени мероприятия по капитальному ремонту, проводились в недостаточных объемах. Несвоевременное принятие мер по восстановлению эксплуатационной способности конструктивных элементов и инженерного оборудования привели к тому, что по состоянию на 1 января 2010 года суммарный объем непригодного для проживания жилья (официально признанного ветхим и аварийным) составляет 90,58 тыс. кв.м общей площади или 2,4 процента от общей площади жилищного фонда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Проведение капитального ремонта многоквартирных домов, кроме предупреждения прироста ветхого и аварийного жилищного фонда, необходимо также для обеспечения комфортного и безопасного проживания граждан в многоквартирн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В настоящее время все большую остроту приобретает проблема ремонта крыш. На данный момент требуются кардинальные меры по ремонту крыш, иначе процесс их разрушения станет необратимым и безопасность населения не будет должным образом обеспечиватьс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Еще одной проблемой является отсутствие системы учета потребления коммунальных ресурсов. Отсутствие приборов учета приводит к сверхнормативному потреблению коммунальных услуг, что ложится бременем на собственников помещений, и не стимулирует граждан к экономии энергетических ресурсов и надлежащему содержанию внутридомовых инженерных систем. Оснащение приборами учета энергоресурсов позволит вести учет потребления и взимания платы с населения за фактическое потребление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Учитывая техническое состояние многоквартирных домов, а также многообразие форм собственности на помещения в этих домах, необходимо решать проблемы проведения капитального ремонта многоквартирных домов, оснащения многоквартирных домов приборами учета путем программно-целевого мет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онсолидация средств бюджета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>, средств собственников помещений многоквартирных домов, средств областного бюджета и средств Фонда содействия реформированию жилищно-коммунального хозяйства, предусмотренная в настоящей муниципальной адресной программе, окажет позитивное влияние на состояние жилищного фонда, социальное благополучие в обществе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2.Основные цели и задачи Программы</w:t>
      </w:r>
    </w:p>
    <w:p>
      <w:pPr>
        <w:pStyle w:val="Normal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"/>
          <w:sz w:val="28"/>
          <w:szCs w:val="28"/>
        </w:rPr>
        <w:t>Целями Программы являются:</w:t>
      </w:r>
    </w:p>
    <w:p>
      <w:pPr>
        <w:pStyle w:val="Normal"/>
        <w:ind w:left="284" w:hanging="284"/>
        <w:jc w:val="both"/>
        <w:rPr/>
      </w:pPr>
      <w:r>
        <w:rPr>
          <w:rFonts w:eastAsia="Arial"/>
          <w:sz w:val="28"/>
          <w:szCs w:val="28"/>
        </w:rPr>
        <w:t xml:space="preserve">-  оказание органами местного самоуправления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 xml:space="preserve"> финансовой поддержки проведения капитального ремонта многоквартирных домов, собственники помещений в которых самостоятельно выбрали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ли решение о проведении капитального ремо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ых механизмов управления жилищным фон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Arial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создание правовых и организационных основ для предоставления финансовой поддержки на проведение капитального ремонта многоквартирных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онсолидация бюджетных и внебюджетных  ресурсов на финансирование капитального ремонта многоквартирных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еспечение сохранности и увеличение сроков эксплуатации жилищного фонда, безопасности проживания, уменьшение доли физически амортизированного и морально устаревшего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еспечение условий для снижения издержек и повышения качества предоставления жилищно-коммунальных услуг, внедрение ресурсосберегающих технологий на объектах жилищного фонда, оснащение многоквартирных домов приборами учета и регулирования энерго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ведение жилищного фонда в соответствие с требованиями, которым должны отвечать жилые помещения согласно федерально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инансовая поддержка собственников,  товариществ собственников жилья, жилищных кооперативов, жилищно-строительных кооперативов или иных специализированных потребительских кооперативов в случае участия их в реализации мероприятий Программы.</w:t>
      </w:r>
    </w:p>
    <w:p>
      <w:pPr>
        <w:pStyle w:val="Normal"/>
        <w:ind w:left="360" w:hanging="0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3. Срок реализации Программы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  <w:bookmarkStart w:id="0" w:name="sub_300"/>
      <w:bookmarkStart w:id="1" w:name="sub_30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>Реализация Программы рассчитана на период с момента принятия по 31 декабря 2010 года.</w:t>
      </w:r>
    </w:p>
    <w:p>
      <w:pPr>
        <w:pStyle w:val="Normal"/>
        <w:ind w:left="720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истема программны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rFonts w:eastAsia="Arial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 Программа направлена на консолидацию бюджетных средств, средств собственников помещений в многоквартирных домах, а также средств Фонда при исполнении программных мероприятий. В реализации мероприятий Программы по проведению капитального ремонта многоквартирных домов предусматривается участие органов местного самоуправления, управляющих организаций, товариществ собственников жилья, жилищных кооперативов или иных специализированных потребительских коопер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>Мероприятия по капитальному ремонту проводятся в многоквартирных домах, собственники которых выбрали способ управления многоквартирным домом: ТСЖ или управляющая организация, а также приняли на общем собрании решение об участии в капитальном ремонт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>В соответствии с поставленными целью и задачами система программных мероприятий по реализации программы включает в себя комплекс мероприятий по следующим  основны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многоквартирных домов, которые подлежат капитальному ремонту в 2010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ведение комплекса строительных и организационно-технических мероприятий, осуществляемых при капитальном ремонте и направленных на устранение физического и морального износа здания, с заменой при необходимости устаревших конструктивных элементов и систем инженерного оборудования на соответствующие современным требованиям с целью снижения эксплуатационных затрат и улучшения технико-экономических показателей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"/>
          <w:sz w:val="28"/>
          <w:szCs w:val="28"/>
        </w:rPr>
        <w:t xml:space="preserve">К видам работ по капитальному ремонту  в соответствии с настоящей Программой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монт крыш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емонт внутридомовых инженерных систем теплоснабжения, горячего и холодного  водоснабжения, водоотведения, в том числе с установкой приборов учёта потребления ресурсов и узлов управления (тепловой энергии, горячей и холодной воды).</w:t>
      </w:r>
    </w:p>
    <w:p>
      <w:pPr>
        <w:pStyle w:val="Normal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Оказание финансовой поддержки за счёт средств бюджета </w:t>
      </w:r>
      <w:r>
        <w:rPr>
          <w:sz w:val="28"/>
          <w:szCs w:val="28"/>
        </w:rPr>
        <w:t>муниципального образования город Балаково</w:t>
      </w:r>
      <w:r>
        <w:rPr>
          <w:rFonts w:eastAsia="Arial"/>
          <w:sz w:val="28"/>
          <w:szCs w:val="28"/>
        </w:rPr>
        <w:t xml:space="preserve"> на проведение капитального ремонта многоквартирных домов осуществляется в порядке, предусмотренном Федеральным законом от 21.07.2007 №185 «О Фонде содействия реформированию жилищно-коммунального хозяйства», в пределах средств,  предусмотренных в местном бюджете на очередной финансовый год. </w:t>
      </w:r>
    </w:p>
    <w:p>
      <w:pPr>
        <w:pStyle w:val="Normal"/>
        <w:ind w:left="72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1"/>
        <w:ind w:left="720" w:right="0" w:hanging="0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5. Ресурсное обеспечение мероприятий Программы</w:t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Финансовые средства для проведения капитального ремонта многоквартирных домов формируются за счёт бюджета и внебюджетных источников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1090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0"/>
      </w:tblGrid>
      <w:tr>
        <w:trPr>
          <w:trHeight w:val="331" w:hRule="atLeast"/>
        </w:trPr>
        <w:tc>
          <w:tcPr>
            <w:tcW w:w="10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обоснование </w:t>
            </w:r>
          </w:p>
        </w:tc>
      </w:tr>
      <w:tr>
        <w:trPr>
          <w:trHeight w:val="573" w:hRule="atLeast"/>
        </w:trPr>
        <w:tc>
          <w:tcPr>
            <w:tcW w:w="10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финансирования муниципальной адресной программы по проведению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ого ремонта многоквартирных домов на территории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 город Балаково</w:t>
            </w:r>
            <w:r>
              <w:rPr>
                <w:b/>
                <w:bCs/>
                <w:sz w:val="28"/>
                <w:szCs w:val="28"/>
              </w:rPr>
              <w:t xml:space="preserve"> на 2010 год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25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443"/>
        <w:gridCol w:w="992"/>
        <w:gridCol w:w="1276"/>
        <w:gridCol w:w="567"/>
        <w:gridCol w:w="992"/>
        <w:gridCol w:w="851"/>
        <w:gridCol w:w="992"/>
        <w:gridCol w:w="839"/>
        <w:gridCol w:w="993"/>
        <w:gridCol w:w="878"/>
      </w:tblGrid>
      <w:tr>
        <w:trPr>
          <w:trHeight w:val="255" w:hRule="atLeast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енежных средств на софинансирование муниципальной адресной программы по проведению капитального ремонта в многоквартирных домах</w:t>
            </w:r>
          </w:p>
        </w:tc>
        <w:tc>
          <w:tcPr>
            <w:tcW w:w="838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</w:tr>
      <w:tr>
        <w:trPr>
          <w:trHeight w:val="765" w:hRule="atLeas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собственников помещений (в т.ч. средства муниципального образования город Балаково)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рогнозно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субъекта РФ на долевое финансирование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рогнозно)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естного бюджета на долевое финансир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рогнозно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Фонда содействия реформированию ЖКХ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рогнозно)</w:t>
            </w:r>
          </w:p>
        </w:tc>
      </w:tr>
      <w:tr>
        <w:trPr>
          <w:trHeight w:val="1076" w:hRule="atLeas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млн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т.ч. средства МО г. Балаково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руб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руб.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6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368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4,7368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1962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5,198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87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0,2736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9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28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2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Объёмы финансирования рассчитаны с учётом требований Федерального закона от 21.07.2007 №185 «О Фонде содействия реформированию жилищно-коммунального хозяйства» и рекомендаций субъекта РФ по расчету объема долевого финансирования проведения капитального ремонта многоквартирных домов, включаемых в муниципальную программу, средств местных бюджетов, средств товариществ собственников жилья либо средств собственников помещений в многоквартирных домах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720" w:hanging="36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6. Организация управления реализацией Программы и контроль за ходом её выполнения</w:t>
      </w:r>
    </w:p>
    <w:p>
      <w:pPr>
        <w:pStyle w:val="Normal"/>
        <w:ind w:left="36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>Министерство строительства и жилищно-коммунального хозяйства Саратовской области осуществляет мониторинг исполнения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>Текущий контроль за ходом реализации Программы, целевым расходованием бюджетных средств, выделенных на реализацию мероприятий Программы осуществляется администрацией  муниципального образования город Балаково.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7.Оценка эффективности реализации Программы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"/>
          <w:sz w:val="28"/>
          <w:szCs w:val="28"/>
        </w:rPr>
        <w:t xml:space="preserve">В ходе реализации Программы на 2010 год планируется провести капитальный ремонт 92 многоквартирных домов, общая площадь помещений в которых составляет 397 276,45 кв.м.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>город Балаково                                                                               О.Г.Мазу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2:00Z</dcterms:created>
  <dc:creator>Home</dc:creator>
  <dc:description/>
  <cp:keywords/>
  <dc:language>en-US</dc:language>
  <cp:lastModifiedBy>tmv</cp:lastModifiedBy>
  <cp:lastPrinted>2010-05-25T11:49:00Z</cp:lastPrinted>
  <dcterms:modified xsi:type="dcterms:W3CDTF">2010-05-25T07:52:00Z</dcterms:modified>
  <cp:revision>2</cp:revision>
  <dc:subject/>
  <dc:title> </dc:title>
</cp:coreProperties>
</file>