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</w:t>
      </w:r>
    </w:p>
    <w:p>
      <w:pPr>
        <w:pStyle w:val="Normal"/>
        <w:ind w:left="41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14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332740</wp:posOffset>
            </wp:positionV>
            <wp:extent cx="209550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СРОО «Совет руководителей молодежных общественных объединений Саратовской области» 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А.А.Иванушкин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>«__21__» ______июля________ 2010г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ОЖ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экстремального проек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48 час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КОВО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роекта «48часов» – СРОО «Совет руководителей молодежных общественных объединений Саратов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ая организация за проведение мероприятия - Молодежная Организация Балаковской АЭ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получение навыков выживания в экстремальных услов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екте могут принимать участие – молодые люди в возрасте 18-30 лет, являющиеся членами молодежных общественных объ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актные лиц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рганизатор конкурса: СРОО «Совет руководителей молодежных общественных объединений Саратов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дрес</w:t>
      </w:r>
      <w:r>
        <w:rPr>
          <w:sz w:val="28"/>
          <w:szCs w:val="28"/>
        </w:rPr>
        <w:t>: ул. Комсомольская 47</w:t>
      </w:r>
      <w:r>
        <w:rPr>
          <w:sz w:val="28"/>
          <w:szCs w:val="28"/>
          <w:u w:val="single"/>
          <w:vertAlign w:val="superscript"/>
        </w:rPr>
        <w:t>Б</w:t>
      </w:r>
      <w:r>
        <w:rPr>
          <w:sz w:val="28"/>
          <w:szCs w:val="28"/>
        </w:rPr>
        <w:t xml:space="preserve">  кабинет 101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лефон</w:t>
      </w:r>
      <w:r>
        <w:rPr>
          <w:sz w:val="28"/>
          <w:szCs w:val="28"/>
        </w:rPr>
        <w:t xml:space="preserve">: 8(905)386 88 88  - Каныгин Дени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ветственные за проект: Молодежная Организация Балаковской АЭС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лефон</w:t>
      </w:r>
      <w:r>
        <w:rPr>
          <w:sz w:val="28"/>
          <w:szCs w:val="28"/>
        </w:rPr>
        <w:t>: 8 (960) 354 777 4 – Сафронов Алексан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fdoot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ные заявки должны быть доставлены по адресу: г.Балаково, ул. Комсомольская 47</w:t>
      </w:r>
      <w:r>
        <w:rPr>
          <w:sz w:val="28"/>
          <w:szCs w:val="28"/>
          <w:u w:val="single"/>
          <w:vertAlign w:val="superscript"/>
        </w:rPr>
        <w:t>Б</w:t>
      </w:r>
      <w:r>
        <w:rPr>
          <w:sz w:val="28"/>
          <w:szCs w:val="28"/>
        </w:rPr>
        <w:t xml:space="preserve"> кабинет 203, не позднее 15 августа 2010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та проведения проекта «48 часов» с 20 (ориентировочно с 17.00) по 22 авгус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Для участия в проекте «48 часов» необходимо предоставить следующие документы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оригинала паспорт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(страница с фотографией и пропиской)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проекте (приложение №1,2)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т терапевта о состоянии здоровь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се документы должны быть подписаны капитаном команды принимающей участие в про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ОБЕДИТЕЛЯ ПРОЕКТ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. Определение победителя проекта «48ча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Победителем проекта считается команда, котора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дет весь маршрут, не исключая ни одного этап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ерет максимальное количество балл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ном составе доберется до финиша, уложившись за 4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решение о победителях проекта принимается членами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В случае, если после объявления победителя конкурса, либо во время проекта, организатору проекта станут известны факты нарушения участниками условий участия в проекте, команда может быть снята с участия в про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ДЛЯ УЧАСТИЯ В ПРОЕКТЕ «48 ЧА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ля участия в проекте приглашаются команды в составе до 7 человек (5 юношей + 2 девушки), физически подготовленных, не имеющие каких-либо хронических заболеваний, или аллергии на лекарственные 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о время участия в проекте запрещаетс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и хранение любых видов табачных, алкогольных и наркотических веще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 с людьми не участвующими в проекте. Например: отдыхающие в месте проведения мероприятия, мимо проходящие люди, и т.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 Если у вас есть какие-либо хронические заболевания, или аллергия на лекарственные препараты, вы обязаны сообщить об этом организаторам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>4.4. Заявкой вы подтверждаете свое согласие на участие в программе, которая включает в себя экстремальные условия вы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Команда может взять с собой вещи указанные в приложении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Ответственность за здоровье и физическое состояние участников команды несёт капитан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Организаторы проекта не несут ответственность за пропажу личных вещей участников во время прохождения маршрута.</w:t>
      </w:r>
    </w:p>
    <w:p>
      <w:pPr>
        <w:pStyle w:val="Normal"/>
        <w:jc w:val="both"/>
        <w:rPr/>
      </w:pPr>
      <w:r>
        <w:rPr>
          <w:sz w:val="28"/>
          <w:szCs w:val="28"/>
        </w:rPr>
        <w:t>4.8. Организационный взнос с команды для участия в проекте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, входящая в состав Совета руководителей Молодёжных общественных объединений Саратовской области – 4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ие организации – 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Место сбора участников сообщается за 24 часа до проведения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ение №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КИ НА УЧАСТИЕ В ПРОЕКТЕ «48 ЧАСОВ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1pt" to="494.9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jc w:val="right"/>
        <w:rPr/>
      </w:pPr>
      <w:r>
        <w:rPr>
          <w:b/>
        </w:rPr>
        <w:t>Организатору проекта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ind w:left="5760" w:hanging="0"/>
        <w:jc w:val="right"/>
        <w:rPr/>
      </w:pPr>
      <w:r>
        <w:rPr/>
        <w:t>СРОО «Совет руководителей молодежных общественных объединений Саратовской области»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ind w:left="5760" w:hanging="0"/>
        <w:jc w:val="right"/>
        <w:rPr/>
      </w:pPr>
      <w:r>
        <w:rPr/>
        <w:t>А.А.Иванушк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А Я В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проекте «48 ча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питана команды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(Ф.И.О.. </w:t>
      </w:r>
      <w:r>
        <w:rPr>
          <w:sz w:val="20"/>
          <w:szCs w:val="20"/>
        </w:rPr>
        <w:t>название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 зарегистрировать нашу команду для участия в проекте «48 часов» в состав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440"/>
        <w:gridCol w:w="3780"/>
        <w:gridCol w:w="1620"/>
      </w:tblGrid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ловиями ознакомлен</w:t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ветственность за здоровье и физическое состояние участников команды во время проведения проекта «48 часов» несёт капитан команды ________________________________________________________________</w:t>
      </w:r>
    </w:p>
    <w:p>
      <w:pPr>
        <w:pStyle w:val="Normal"/>
        <w:tabs>
          <w:tab w:val="clear" w:pos="708"/>
          <w:tab w:val="left" w:pos="7215" w:leader="none"/>
        </w:tabs>
        <w:jc w:val="center"/>
        <w:rPr/>
      </w:pP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капитана команды:</w:t>
      </w:r>
      <w:r>
        <w:br w:type="page"/>
      </w:r>
    </w:p>
    <w:p>
      <w:pPr>
        <w:pStyle w:val="Normal"/>
        <w:ind w:left="6300" w:hanging="0"/>
        <w:rPr/>
      </w:pPr>
      <w:r>
        <w:rPr>
          <w:i/>
          <w:sz w:val="28"/>
          <w:szCs w:val="28"/>
        </w:rPr>
        <w:t>(Приложение №2)</w:t>
      </w:r>
    </w:p>
    <w:p>
      <w:pPr>
        <w:pStyle w:val="Normal"/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 ПРОЕКТЕ «48 ЧАСОВ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6525</wp:posOffset>
                </wp:positionV>
                <wp:extent cx="67437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75pt" to="494.95pt,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jc w:val="right"/>
        <w:rPr/>
      </w:pPr>
      <w:r>
        <w:rPr>
          <w:b/>
        </w:rPr>
        <w:t>Организатору проекта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ind w:left="5760" w:hanging="0"/>
        <w:jc w:val="right"/>
        <w:rPr/>
      </w:pPr>
      <w:r>
        <w:rPr/>
        <w:t>СРОО «Совет руководителей молодежных общественных объединений Саратовской области»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ind w:left="5760" w:hanging="0"/>
        <w:jc w:val="right"/>
        <w:rPr/>
      </w:pPr>
      <w:r>
        <w:rPr/>
        <w:t>А.А.Иванушкину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проекте «48 ча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Изучив положение на право участие в проекте «48 часов»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наименование организации – участника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,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(Ф.И.О. участника прое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т о согласии участвовать в проекте на условиях, установленных в указанных выше документах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Сообщаю, что для оперативного уведомления меня как участника проекта, по вопросам организационного характера и взаимодействия с организаторами проекта обращаться по адресу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у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час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00" w:hanging="0"/>
        <w:rPr/>
      </w:pPr>
      <w:r>
        <w:rPr>
          <w:i/>
          <w:sz w:val="28"/>
          <w:szCs w:val="28"/>
        </w:rPr>
        <w:t>(Приложение №3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Личное </w:t>
      </w:r>
      <w:r>
        <w:rPr>
          <w:b/>
          <w:sz w:val="28"/>
          <w:szCs w:val="28"/>
        </w:rPr>
        <w:t>снаряж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альный мешо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нка туристическа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ож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искокружка двуфункциональна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чес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щь из снаряжения на команду(см. ниже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лезная вещь на своё усмотрение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например: фонарик, половник, бинокль, лопата, </w:t>
        <w:tab/>
        <w:tab/>
        <w:tab/>
        <w:tab/>
        <w:t xml:space="preserve">бензопила, щипчики для ногтей, лом, дрель, </w:t>
        <w:tab/>
        <w:tab/>
        <w:tab/>
        <w:tab/>
        <w:tab/>
        <w:t>кухонный комбайн, манитафон и тд и тп.)</w:t>
      </w:r>
    </w:p>
    <w:p>
      <w:pPr>
        <w:pStyle w:val="Normal"/>
        <w:ind w:left="1410" w:firstLine="6"/>
        <w:rPr>
          <w:sz w:val="28"/>
          <w:szCs w:val="28"/>
        </w:rPr>
      </w:pPr>
      <w:r>
        <w:rPr>
          <w:sz w:val="28"/>
          <w:szCs w:val="28"/>
        </w:rPr>
        <w:t>Примечение: Рюкзак, фото-видео аппаратура за предмет не считаются.  Остальные предметы считаются все. Например: Часы, бусы, кольца(кроме обручаль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жда лична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ловной убор.(Бандана, кепка, папаха, шлем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бная обувь.(Которую не жалко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ижние бельё. Для девушек ливчикотрусы (можно монокини) за одну вещь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ки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та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тболка старая (которую не жалко) желательно бел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чь на своё усмотрение из одежды.</w:t>
      </w:r>
    </w:p>
    <w:p>
      <w:pPr>
        <w:pStyle w:val="Normal"/>
        <w:ind w:left="702" w:firstLine="708"/>
        <w:rPr/>
      </w:pPr>
      <w:r>
        <w:rPr>
          <w:sz w:val="28"/>
          <w:szCs w:val="28"/>
        </w:rPr>
        <w:t>Примечание: Лопата за одежду не при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ряжение на коман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пределить по членам коман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Топор -1шт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Целлофан клеёнчатый, полиэтиленовый, для защиты команды от непогоды -1ш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ж нормальный (не игрушечный) -1ш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гнедобывательный предмет. (можно лупу или кремень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телок для варки воды и жарки насекомых на всех-1шт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Лопата -1ш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лезная вещь на своё усмот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 основное: </w:t>
      </w:r>
      <w:r>
        <w:rPr>
          <w:sz w:val="28"/>
          <w:szCs w:val="28"/>
        </w:rPr>
        <w:t xml:space="preserve">Обязательно отнимаются  сотовые, GPS-новигаторы, еда, питьё, курево и предметы по усмотрению организа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 Чувство юмора участников приветств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doot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53:00Z</dcterms:created>
  <dc:creator>Татьяна</dc:creator>
  <dc:description/>
  <cp:keywords/>
  <dc:language>en-US</dc:language>
  <cp:lastModifiedBy>СГА</cp:lastModifiedBy>
  <cp:lastPrinted>2007-08-01T14:51:00Z</cp:lastPrinted>
  <dcterms:modified xsi:type="dcterms:W3CDTF">2010-07-28T08:21:00Z</dcterms:modified>
  <cp:revision>32</cp:revision>
  <dc:subject/>
  <dc:title/>
</cp:coreProperties>
</file>