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 «Комплексное благоустройство территории  муниципального образования город Балаково                                на 2010-201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именование Программы:</w:t>
            </w:r>
          </w:p>
        </w:tc>
        <w:tc>
          <w:tcPr>
            <w:tcW w:w="69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целевая Программа «Комплексное благоустройство территории муниципального образования город Балаково на 2010-2012г.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я  разработки Программы:</w:t>
            </w:r>
          </w:p>
        </w:tc>
        <w:tc>
          <w:tcPr>
            <w:tcW w:w="69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главы администрации муниципального образования город Балаково от 18.03.2008 года № 8-р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Федеральный закон от 6 октября 2003 г. N 131-ФЗ"Об общих принципах организации местного самоуправления в Российской Федерации"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й заказчик:</w:t>
            </w:r>
          </w:p>
        </w:tc>
        <w:tc>
          <w:tcPr>
            <w:tcW w:w="69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благоустройства и дорожного хозяйства администрации муниципального образования город Балаков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ые разработчики Программы:</w:t>
            </w:r>
          </w:p>
        </w:tc>
        <w:tc>
          <w:tcPr>
            <w:tcW w:w="69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благоустройства и дорожного хозяйства администрации муниципального образования город Балаков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 Программы, важнейшие оценочные показатели:</w:t>
            </w:r>
          </w:p>
        </w:tc>
        <w:tc>
          <w:tcPr>
            <w:tcW w:w="69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ю Программы является: создание условий, обеспечивающих комфортные условия для работы и отдыха населения, совершенствование системы комплексного благоустройства муниципального образова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ми Программы является:  Организация взаимодействия между предприятиями, организациями и учреждениями при решении вопросов благоустройства города, приведение в качественное состояние элементов благоустройства города, определение приоритетных мероприятий по комплексному благоустройству города, перспектив улучшения благоустройства города Балаков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 этапы реализации программы:</w:t>
            </w:r>
          </w:p>
        </w:tc>
        <w:tc>
          <w:tcPr>
            <w:tcW w:w="69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2 годы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основных мероприятий:</w:t>
            </w:r>
          </w:p>
        </w:tc>
        <w:tc>
          <w:tcPr>
            <w:tcW w:w="69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благоустройства и дорожного хозяйства администрации муниципального образования город Балаково; организации, предприятия и учреждения , выигравшие торги на определение подрядчика, по реализации программных мероприятий муниципальной целевой Программ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ъемы и источники финансового обеспечения </w:t>
            </w:r>
          </w:p>
        </w:tc>
        <w:tc>
          <w:tcPr>
            <w:tcW w:w="69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рограммы осуществляется за счет средств, предусмотренных на эти  цели в бюджете муниципального образования город Балаково на 2010-2012годы –прогнозно -50939,6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финансовых средства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0 г. – 18882,5 тыс. р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-15628,1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-1642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:</w:t>
            </w:r>
          </w:p>
        </w:tc>
        <w:tc>
          <w:tcPr>
            <w:tcW w:w="6942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ить внешний облик города, повысить уровень благоустройства и санитарного состояния городских территорий, комфортного проживания жителей города, привить жителям города любовь и уважение к своему городу, к соблюдению чистоты и порядка на территории муниципального образования город Балаково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организации контроля за исполнением  Программы:</w:t>
            </w:r>
          </w:p>
        </w:tc>
        <w:tc>
          <w:tcPr>
            <w:tcW w:w="69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Администрацией муниципального образования город  Балаково в соответствии с Постановлением Главы администрации муниципального образования город Балаково от 15.07.08г. № 27 «Об утверждении положения о порядке разработки и реализации муниципальных целевых программ муниципального образования город Балак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basedOn w:val="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03:00Z</dcterms:created>
  <dc:creator>krev</dc:creator>
  <dc:description/>
  <cp:keywords/>
  <dc:language>en-US</dc:language>
  <cp:lastModifiedBy>nsa</cp:lastModifiedBy>
  <cp:lastPrinted>2010-03-09T14:03:00Z</cp:lastPrinted>
  <dcterms:modified xsi:type="dcterms:W3CDTF">2010-03-09T11:03:00Z</dcterms:modified>
  <cp:revision>2</cp:revision>
  <dc:subject/>
  <dc:title>Муниципальная целевая программа по комплексному благоустройству территории  муниципального образования город Балаково</dc:title>
</cp:coreProperties>
</file>