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БАЛАКОВО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июня 2010                                            № 539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лаково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города Балаково от 05 мая 2010 года № 409 «Об  утверждении   муниципальной целевой программы  «Адресная программа по установке контейнеров для  сбора твердых  бытовых отходов на территории муниипального образования город Балаково на 2010 год»</w:t>
      </w:r>
    </w:p>
    <w:p>
      <w:pPr>
        <w:pStyle w:val="Style16"/>
        <w:suppressAutoHyphens w:val="tru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Балаково от 05 мая 2010 года № 409 «Об утверждении муниципальной целевой программы «Адресная программа по установке контейнеров для сбора твердых бытовых отходов на территории муниипального образования город Балаково на 2010 год»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администрации муниципального образования город Балаково от 05 мая 2010г. № 409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2. Информационно-аналитическому отделу администрации муниципального образования город Балаково опубликовать постановление   в средствах массовой информации. 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по развитию жилищно-коммунального комплекса                 и территориального планирования Решетникову Т.В.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ия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sectPr>
          <w:type w:val="nextPage"/>
          <w:pgSz w:w="11906" w:h="16838"/>
          <w:pgMar w:left="1701" w:right="851" w:gutter="0" w:header="0" w:top="453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ект внесен</w:t>
      </w:r>
      <w:r>
        <w:rPr>
          <w:b/>
          <w:bCs/>
        </w:rPr>
        <w:t>:   15.06.2010</w:t>
      </w:r>
      <w:r>
        <w:rPr/>
        <w:t xml:space="preserve">                            </w:t>
      </w:r>
      <w:r>
        <w:rPr>
          <w:b/>
          <w:bCs/>
        </w:rPr>
        <w:t>МУ «Управление жилищно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коммунального хозяйства»    </w:t>
      </w:r>
    </w:p>
    <w:p>
      <w:pPr>
        <w:pStyle w:val="Normal"/>
        <w:tabs>
          <w:tab w:val="clear" w:pos="708"/>
          <w:tab w:val="left" w:pos="2085" w:leader="none"/>
          <w:tab w:val="left" w:pos="4440" w:leader="none"/>
          <w:tab w:val="left" w:pos="5250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Дата          и          Время</w:t>
      </w:r>
    </w:p>
    <w:p>
      <w:pPr>
        <w:pStyle w:val="Normal"/>
        <w:rPr/>
      </w:pPr>
      <w:r>
        <w:rPr/>
        <w:t>получения       согласования                      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                          </w:t>
      </w:r>
      <w:r>
        <w:rPr>
          <w:b/>
          <w:bCs/>
        </w:rPr>
        <w:t>И.о. первого заместителя главы администраци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по вопросам имущественных отношений,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экономики и финансов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__________     __________             </w:t>
      </w:r>
      <w:r>
        <w:rPr/>
        <w:t>В.К. Николаев                                          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Заместитель главы администрации п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развитию жилищно-коммунального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комплекса и территориального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план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     _________            </w:t>
      </w:r>
      <w:r>
        <w:rPr/>
        <w:t>Т.В. Решетникова                                        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Начальник управления финан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 _________               </w:t>
      </w:r>
      <w:r>
        <w:rPr/>
        <w:t>С.Ю. Яковенко                                              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Заместитель начальник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правления эконом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     _________             </w:t>
      </w:r>
      <w:r>
        <w:rPr/>
        <w:t>А.В. Балуков                                                 _____________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Начальник управления имущественных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тношений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 xml:space="preserve">__________     </w:t>
      </w:r>
      <w:r>
        <w:rPr>
          <w:b/>
          <w:szCs w:val="28"/>
        </w:rPr>
        <w:t xml:space="preserve">________                  </w:t>
      </w:r>
      <w:r>
        <w:rPr>
          <w:szCs w:val="28"/>
        </w:rPr>
        <w:t>М.А. Щербаков</w:t>
      </w:r>
      <w:r>
        <w:rPr/>
        <w:t xml:space="preserve">                                          _______________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                            </w:t>
      </w:r>
      <w:r>
        <w:rPr>
          <w:b/>
          <w:bCs/>
        </w:rPr>
        <w:t>Начальник юридического отдела</w:t>
      </w:r>
    </w:p>
    <w:p>
      <w:pPr>
        <w:pStyle w:val="Normal"/>
        <w:tabs>
          <w:tab w:val="clear" w:pos="708"/>
          <w:tab w:val="left" w:pos="3330" w:leader="none"/>
          <w:tab w:val="left" w:pos="7305" w:leader="none"/>
        </w:tabs>
        <w:rPr/>
      </w:pPr>
      <w:r>
        <w:rPr/>
        <w:t>_________           ________            М.В. Юрлова</w:t>
        <w:tab/>
        <w:t xml:space="preserve">        _____________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С. Кан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42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4680" w:hanging="0"/>
        <w:rPr/>
      </w:pPr>
      <w:r>
        <w:rPr/>
        <w:t xml:space="preserve">Приложение к постановлению администрации муниципального образования город Балаково </w:t>
      </w:r>
    </w:p>
    <w:p>
      <w:pPr>
        <w:pStyle w:val="Normal"/>
        <w:widowControl w:val="false"/>
        <w:suppressAutoHyphens w:val="true"/>
        <w:autoSpaceDE w:val="false"/>
        <w:ind w:left="4680" w:hanging="0"/>
        <w:rPr/>
      </w:pPr>
      <w:r>
        <w:rPr/>
        <w:t>от 17 июня 2010г. № 539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Адресная программа по установке контейнеро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для  сбора твердых бытовых отходов на территории муниипального образования город Балаково на 2010 год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jc w:val="center"/>
        <w:outlineLvl w:val="2"/>
        <w:rPr/>
      </w:pPr>
      <w:r>
        <w:rPr>
          <w:bCs/>
          <w:color w:val="000000"/>
          <w:sz w:val="28"/>
          <w:szCs w:val="28"/>
        </w:rPr>
        <w:t>г. Балако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80" w:after="280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://www.gorodaleksandrov.ru/administration/mprogramm/?ELEMENT_ID=409" \l "1%231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аспорт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одержание проблемы и обоснование необходимости её решения программными  методами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Основные цели и задачи программы.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Срок реализации Программы                                                                                            4. Система программных мероприятий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5. Исполнители Программы                                                                                                       6. Ресурсное обеспечение Программы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Организация управления реализацией Программы и контроль за ходом ее исполнения                                                                                                                             8. Планируемые показатели выполнения Программы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Heading11"/>
        <w:widowControl w:val="false"/>
        <w:spacing w:before="0" w:after="0"/>
        <w:ind w:left="72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</w:r>
    </w:p>
    <w:p>
      <w:pPr>
        <w:pStyle w:val="Heading11"/>
        <w:widowControl w:val="false"/>
        <w:spacing w:before="0" w:after="0"/>
        <w:ind w:left="72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rial"/>
          <w:color w:val="333333"/>
          <w:sz w:val="28"/>
          <w:szCs w:val="28"/>
        </w:rPr>
      </w:pPr>
      <w:r>
        <w:rPr>
          <w:rFonts w:eastAsia="Arial"/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ПАСПОРТ МУНИЦИПАЛЬНОЙ ЦЕЛЕВОЙ ПРОГРАММЫ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Адресная программа по установке контейнеров для  сбора твердых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бытовых отходов на территории 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 Балаково на 2010 год»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50"/>
        <w:gridCol w:w="3150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</w:rPr>
              <w:t>Наименование                 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 программа «</w:t>
            </w:r>
            <w:r>
              <w:rPr>
                <w:color w:val="000000"/>
                <w:sz w:val="28"/>
                <w:szCs w:val="28"/>
              </w:rPr>
              <w:t>Адресная программа по установке контейнеров для  сбора твердых бытовых отходов на территории муниципального образования  город Балаково на 2010 год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                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Style16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03  №131-ФЗ «Об общих  принципах организации местного самоуправления в Российской Федерации»;</w:t>
            </w:r>
          </w:p>
          <w:p>
            <w:pPr>
              <w:pStyle w:val="Style16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лавы администрации муниципального образования город Балаково от 18.03.2008 г. №8-р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                        -Программы                       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Управление жилищно-коммунального хозяйства»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</w:rPr>
              <w:t>Цели  и задачи            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                        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оздание благоприятных условий для проживания;  улучшение санитарно-эпидемиологической обстановки; </w:t>
            </w:r>
          </w:p>
          <w:p>
            <w:pPr>
              <w:pStyle w:val="Style16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жнейшие оценочные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  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 реализации           -Программы                     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будет установлено 202 контейнера для сбора ТБО, общее количество контейнеров  по муниципальному образованию город Балаково составит 1302 ш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                           -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критер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ритер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-эпидемиологической обстановк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  <w:u w:val="single"/>
              </w:rPr>
              <w:t>Индикат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ание благоприятных условий для прожив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                     -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и контро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ходом ее выполн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                        -мероприят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                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й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Текущее управление осуществляет администрация муниципального образования город Балаково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ализации программы участвуют органы местного самоуправления и муниципальное учреждение «Упрление жилищно-комнльного хозяйства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Сбор информации по определению количества и            места установки коней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-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дение мероприятий по закупке контейнер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-391" w:hanging="0"/>
              <w:jc w:val="both"/>
              <w:rPr/>
            </w:pPr>
            <w:r>
              <w:rPr>
                <w:sz w:val="28"/>
                <w:szCs w:val="28"/>
              </w:rPr>
              <w:t>3.Установка контейнер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полнение мероприятий по включению контейнеров в состав общего имущества многоквартирных дом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Муниципальное учреждение «Управление жилищно-коммунального хозяйства».        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   -финансирован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бщий объём финансирования Программы  (стоимость установки контейнеров для сбора твердых бытовых отходов) составляет 767 600 рублей, из них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 за счет средств бюджета муниципального образования – 767 600 руб.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</w:rPr>
              <w:t>Ожидаемые конечные   -результаты       реализации Программы</w:t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Style16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онтейнеров для сбора твердых бытовых отходов в количестве 202 шт.;</w:t>
            </w:r>
          </w:p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;</w:t>
            </w:r>
          </w:p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-эпидемиологической обстановк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              программными методам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napToGrid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п.18 ст.14 Федерального закона от 06.10.03  №131-ФЗ «Об общих  принципах организации местного самоуправления в Российской Федерации» к вопросам местного значения муниципального образования город Балаково относится организация сбора и вывоза бытовых отходов и мусора. Муниципальным учреждением «Управление жилищно-коммунального хозяйства» разработана целевая программа по установке контейнеров для сбора ТБО на территории муниципального образования город Балаково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Актуальность разработки Муниципальной целевой программы по установке контейнеров для сбора твердых бытовых отходов на  территории муниципального образования город Балаково  очевидна. Улучшение внешнего облика города, создание гармоничной архитектурно-ландшафтной среды, благоустройство дворовых и внутриквартальных территорий и создание комфортных условий для проживания граждан  - все это является первоочередными задачами выполнения данной Программы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есьма значительные и возрастающие год от года объемы образующихся твердых бытовых отходов (ТБО) отрицательно сказываются на внешнем облике города и обостряют санитарно-эпидемиологическую обстановку.  Поддержание санитарного состояния города на должном уровне, обеспечение его экологической безопасности напрямую зависит от наличия достаточного количества контейнерных площадок и контейнеров. Основным способом сбора ТБО из домовладений является система несменяемых контейнеров. В жилищном фонде муниципального образования  установлено 1100 контейнеров для сбора твердых бытовых отходов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настоящее время существующих контейнеров не хватает для полного сбора твердых бытовых отходов населения и  жителям приходится складировать бытовой мусор возле контейнеров. Рост массы отходов связан с притоком жителей из сельской местности в город, ростом благосостояния населения, его покупательской способности,  ростом его деловой активности. В результате несанкционированных свалок мусор разносится  животными и ветром по дворовым территориям, нарушается санитарно-эпидемиологическая обстановка в городе, ухудшается эстетический вид города.  Кроме того, в процессе  эксплуатации контейнеры приходят в негодность, в связи, с чем требуется их систематичесое обновление.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бслуживания контейнеров и придания эстетического вида контейнерным площадкам, контейнеры предусматривается приобрести одного типоразмера – объемом 0,75 куб.м. Для повышения коррозионной стойкости и долговечности эксплуатации контейнера толщина металла контейнера принимается 3мм. Контейнеры не оборудуются   крышками и окрашиваются в зеленый цвет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bookmarkStart w:id="0" w:name="3"/>
      <w:bookmarkEnd w:id="0"/>
      <w:r>
        <w:rPr>
          <w:b/>
          <w:bCs/>
          <w:sz w:val="28"/>
          <w:szCs w:val="28"/>
        </w:rPr>
        <w:t>2.Основные цели и задачи программы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1" w:name="sub_202"/>
      <w:bookmarkEnd w:id="1"/>
      <w:r>
        <w:rPr>
          <w:sz w:val="28"/>
          <w:szCs w:val="28"/>
        </w:rPr>
        <w:t xml:space="preserve">Целью настоящей Программы является создание рациональной системы удаления отходов с территории города для поддержания санитарного состояния города на должном уровне, повышения его экологической безопасности, создания комфортных условий проживания людей и  благоприятных  условий работы сотрудникам  специализированных предприятий по очистке города для сбора, вывоза и утилизации твердых бытовых отходов. Замена старых контейнеров новыми, современными контейнерами, установленными на специально подготовленных и   обустроенных площадках (твердое основание, ограждение, исключающее разнесение мусора ветром) позволит не только украсить эстетический вид городских улиц, но и будет способствовать улучшению санитарно-эпидемиологической обстановки в целом, сокращению несанкционированных свалок, оптимизации затрат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реализации Программы является установка контейнеров по сбору твердых бытовых отходов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bookmarkStart w:id="2" w:name="sub_202"/>
      <w:bookmarkEnd w:id="2"/>
      <w:r>
        <w:rPr>
          <w:b/>
          <w:sz w:val="28"/>
          <w:szCs w:val="28"/>
        </w:rPr>
        <w:t>3.Срок реализации Программ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период  до 31.12.20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Система программных мероприятий отражена в приложении №2 настоящей Программы  и включает в себя следующие направления:                                                                                                                                                                                                                4.1  Общие положения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Система программных мероприятий включает взаимоувязанные социально-экономические, производственные, организационно-правовые и другие мероприятия, обеспечивающее достижение программных целей. </w:t>
      </w:r>
      <w:bookmarkStart w:id="3" w:name="4"/>
      <w:bookmarkEnd w:id="3"/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2 Мероприятия по реализации Программы</w:t>
      </w:r>
      <w:bookmarkStart w:id="4" w:name="sub_1042"/>
    </w:p>
    <w:p>
      <w:pPr>
        <w:pStyle w:val="Normal"/>
        <w:widowControl w:val="false"/>
        <w:suppressAutoHyphens w:val="true"/>
        <w:ind w:firstLine="708"/>
        <w:jc w:val="both"/>
        <w:rPr/>
      </w:pPr>
      <w:bookmarkEnd w:id="4"/>
      <w:r>
        <w:rPr>
          <w:sz w:val="28"/>
          <w:szCs w:val="28"/>
        </w:rPr>
        <w:t>Реализация мероприятий Программы по установке контейнеров для сбора твердых бытовых отходов  включает следующие виды работ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-определение места установки контейнеров в соответствии с санитарными и градостроительными нормам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-выполнение мероприятий по закупке контейнер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установке контейнеров соответствующими организациям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включению контейнеров в состав общего имущества  многоквартирных домов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widowControl w:val="false"/>
        <w:spacing w:before="0" w:after="0"/>
        <w:ind w:left="72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5. Исполнители Программы </w:t>
      </w:r>
    </w:p>
    <w:p>
      <w:pPr>
        <w:pStyle w:val="Normal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мероприятий по установке контейнеров для сбора твердых бытовых отходов являются организации, с которыми на основании проведенных конкурсов, в соответствии с Федеральным законом от 21.07.2005 г. N 94-ФЗ «О размещении заказов на поставки товаров, выполнение работ, оказание услуг для государственных и муниципальных нужд»,  муниципальное учреждение «Управление жилищно-коммунального хозяйства» муниципального образования город Балаково заключает договоры (контракты) на выполнение работ. 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6. Ресурсное обеспечение Программы</w:t>
      </w:r>
    </w:p>
    <w:p>
      <w:pPr>
        <w:pStyle w:val="Normal"/>
        <w:widowControl w:val="false"/>
        <w:suppressAutoHyphens w:val="true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>Общий объем финансирования программных мероприятий за счет бюджета муниципального образования город Балаково в 2010 году  составит – 767 600 рублей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</w:r>
      <w:bookmarkStart w:id="5" w:name="sub_700"/>
      <w:bookmarkStart w:id="6" w:name="sub_700"/>
      <w:bookmarkEnd w:id="6"/>
    </w:p>
    <w:p>
      <w:pPr>
        <w:pStyle w:val="Normal"/>
        <w:widowControl w:val="false"/>
        <w:suppressAutoHyphens w:val="true"/>
        <w:snapToGrid w:val="false"/>
        <w:jc w:val="center"/>
        <w:rPr/>
      </w:pPr>
      <w:r>
        <w:rPr>
          <w:b/>
          <w:sz w:val="28"/>
          <w:szCs w:val="28"/>
        </w:rPr>
        <w:t>7.Управление  реализацией муниципальной программы и контроль                за ходом ее выполнения.</w:t>
      </w:r>
    </w:p>
    <w:p>
      <w:pPr>
        <w:pStyle w:val="Normal"/>
        <w:widowControl w:val="false"/>
        <w:suppressAutoHyphens w:val="tru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/>
      </w:pPr>
      <w:r>
        <w:rPr>
          <w:sz w:val="28"/>
          <w:szCs w:val="28"/>
        </w:rPr>
        <w:t xml:space="preserve">Исполнителем программы обеспечивается комплекс мер по передаче контейнеров и контейнерных площадок в состав общедомового имущества многоквартирных домов в течение трех месяцев с момента установки контейнеров по адресам,  указанным в программе. </w:t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мероприятий программы по установке контейнеров является оформленный в соответствующем порядке протокол собственников многоквартирных домов о включении в состав общего имущества многоквартирного дома контейнеров с  указанием количества и места установки. </w:t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хранность контейнера после устновки на место несет организация, осуществляющая функции управления многоквартирным домом, в соответствии с поручением, закрепленным вышеназванным протоколом собственников многоквартирного дома.</w:t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ланируемые показатели выполнения Программы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"/>
          <w:sz w:val="28"/>
          <w:szCs w:val="28"/>
        </w:rPr>
        <w:t>В ходе реализации Программы на 2010 год планируется установка дополнительных контейнеров по сбору твердых бытовых отходов                     на территории муниципального образования в количестве 202  шт. (согласно приложению №1 к Программе).</w:t>
      </w:r>
    </w:p>
    <w:p>
      <w:pPr>
        <w:pStyle w:val="Normal"/>
        <w:widowControl w:val="false"/>
        <w:suppressAutoHyphens w:val="tru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5"/>
      <w:bookmarkStart w:id="8" w:name="5"/>
      <w:bookmarkEnd w:id="8"/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ия</w:t>
      </w:r>
    </w:p>
    <w:p>
      <w:pPr>
        <w:pStyle w:val="Normal"/>
        <w:widowControl w:val="false"/>
        <w:suppressAutoHyphens w:val="true"/>
        <w:rPr/>
      </w:pPr>
      <w:r>
        <w:rPr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</w:rPr>
      </w:pPr>
      <w:r>
        <w:rPr>
          <w:rFonts w:eastAsia="Times New Roman"/>
          <w:b/>
          <w:sz w:val="20"/>
          <w:szCs w:val="20"/>
        </w:rPr>
        <w:t xml:space="preserve">                        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left="4860" w:hanging="0"/>
        <w:rPr/>
      </w:pPr>
      <w:r>
        <w:rPr>
          <w:rFonts w:eastAsia="Arial"/>
        </w:rPr>
        <w:t>Приложение №1</w:t>
      </w:r>
    </w:p>
    <w:p>
      <w:pPr>
        <w:pStyle w:val="Normal"/>
        <w:widowControl w:val="false"/>
        <w:suppressAutoHyphens w:val="true"/>
        <w:ind w:left="4860" w:hanging="0"/>
        <w:rPr/>
      </w:pPr>
      <w:r>
        <w:rPr>
          <w:rFonts w:eastAsia="Arial"/>
        </w:rPr>
        <w:t xml:space="preserve">к муниципальной целевой программе </w:t>
      </w:r>
      <w:r>
        <w:rPr/>
        <w:t>«Адресная программа по установке контейнеров для  сбора твердых бытовых отходов на территории муниипального образования город Балаково на 2010 год»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</w:rPr>
      </w:pPr>
      <w:r>
        <w:rPr>
          <w:rFonts w:eastAsia="Arial"/>
          <w:b/>
        </w:rPr>
        <w:t>Перечень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b/>
        </w:rPr>
        <w:t>адресов многоквартирных домов муниципального образования город Балаково,</w:t>
      </w:r>
    </w:p>
    <w:p>
      <w:pPr>
        <w:pStyle w:val="Normal"/>
        <w:widowControl w:val="false"/>
        <w:suppressAutoHyphens w:val="true"/>
        <w:jc w:val="center"/>
        <w:rPr>
          <w:rFonts w:eastAsia="Arial"/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rFonts w:eastAsia="Arial"/>
          <w:b/>
        </w:rPr>
        <w:t>на установку контейнеров для сбора твердых бытовых оходов</w:t>
      </w:r>
    </w:p>
    <w:p>
      <w:pPr>
        <w:pStyle w:val="Normal"/>
        <w:widowControl w:val="false"/>
        <w:suppressAutoHyphens w:val="tru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900"/>
        <w:gridCol w:w="1080"/>
        <w:gridCol w:w="1440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п</w:t>
            </w:r>
            <w:r>
              <w:rPr>
                <w:rFonts w:eastAsia="Arial"/>
                <w:sz w:val="20"/>
                <w:szCs w:val="20"/>
                <w:lang w:val="en-US"/>
              </w:rPr>
              <w:t>/</w:t>
            </w:r>
            <w:r>
              <w:rPr>
                <w:rFonts w:eastAsia="Arial"/>
                <w:sz w:val="20"/>
                <w:szCs w:val="20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тоимость ед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20 лет ВЛКСМ д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20 лет ВЛКСМ - ул. Красная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  <w:szCs w:val="20"/>
              </w:rPr>
              <w:t>ул.20 лет ВЛКСМ – ул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Ак.Жука д.2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Ак.Жука д.4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Ак.Жука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ул.Ак.Жука д.42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Бульвар Роз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Вокзальная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Вокзальная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Волжская д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Волжская д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Волжская д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Волжская д.8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Гагарина д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арова д.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арова д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арова д.13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арова д.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арова д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арова д.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мунистическая д.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  <w:szCs w:val="20"/>
              </w:rPr>
              <w:t>ул. Коммунистическая – ул. 1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мунистическая д.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мунистическая д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омсомольская д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расноармейская д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10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9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113,11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ул. Ленина д.103б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Ленина д.105а, 10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 .Минская д.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инская д.1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инская д.1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инская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инская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инская д.1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инская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енделеева д.1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енделеева д.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Механизаторов 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50 лет ВЛКСМ д.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50 лет ВЛКСМ д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Леонова д.1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Леонова д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Леонова д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Леонова д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Наб. Леонова д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44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.Героев д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ивокзальная д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ивокзальная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оезд Энергетиков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оезд Энергетиков 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.Люксембург д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.Люксембург д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  <w:highlight w:val="yellow"/>
              </w:rPr>
            </w:pPr>
            <w:r>
              <w:rPr>
                <w:rFonts w:eastAsia="Arial"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Рабочая д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довая д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вердлова д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удостроительная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удостроительная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30 (СОШ№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56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60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91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тепная д.84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/>
            </w:pPr>
            <w:r>
              <w:rPr>
                <w:rFonts w:eastAsia="Arial"/>
                <w:sz w:val="20"/>
                <w:szCs w:val="20"/>
              </w:rPr>
              <w:t>ул. Саратовское шоссе д.47 (деткомбинат №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69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69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69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69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69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аратовское шоссе д.69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77" w:leader="none"/>
              </w:tabs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рнавская д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итова д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итова д.4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итова д.51а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Титова д55а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Ф.Социализма д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Харьковская д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ул. Чапаева д.11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Чапаева д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Чапаева д.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Чапаева д.11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ул. Чапаева д.147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Чапаева д.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83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87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22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Шевченко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Каховская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30 лет Победы д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30 лет Победы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30 лет Победы 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Приморская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. Те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олнечная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олнечн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л. Солнечная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ул. Примор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 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Arial"/>
                <w:sz w:val="20"/>
                <w:szCs w:val="20"/>
              </w:rPr>
              <w:t>76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left="9900" w:hanging="0"/>
        <w:rPr>
          <w:rFonts w:eastAsia="Arial"/>
        </w:rPr>
      </w:pPr>
      <w:r>
        <w:rPr>
          <w:rFonts w:eastAsia="Arial"/>
        </w:rPr>
        <w:t>Приложение №2</w:t>
      </w:r>
    </w:p>
    <w:p>
      <w:pPr>
        <w:pStyle w:val="Normal"/>
        <w:widowControl w:val="false"/>
        <w:suppressAutoHyphens w:val="true"/>
        <w:ind w:left="9900" w:hanging="0"/>
        <w:rPr>
          <w:rFonts w:eastAsia="Arial"/>
        </w:rPr>
      </w:pPr>
      <w:r>
        <w:rPr>
          <w:rFonts w:eastAsia="Arial"/>
        </w:rPr>
        <w:t xml:space="preserve">к муниципальной целевой программе  </w:t>
      </w:r>
      <w:r>
        <w:rPr/>
        <w:t>«Адресная программа по установке контейнеров</w:t>
      </w:r>
      <w:r>
        <w:rPr>
          <w:rFonts w:eastAsia="Arial"/>
        </w:rPr>
        <w:t xml:space="preserve"> </w:t>
      </w:r>
      <w:r>
        <w:rPr/>
        <w:t>для  сбора твердых бытовых отходов на территории муниипального образования город Балаково на 2010 год»</w:t>
      </w:r>
    </w:p>
    <w:p>
      <w:pPr>
        <w:pStyle w:val="Normal"/>
        <w:widowControl w:val="false"/>
        <w:suppressAutoHyphens w:val="true"/>
        <w:jc w:val="right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2"/>
        <w:gridCol w:w="985"/>
        <w:gridCol w:w="1620"/>
        <w:gridCol w:w="1260"/>
        <w:gridCol w:w="1080"/>
        <w:gridCol w:w="1080"/>
        <w:gridCol w:w="1260"/>
        <w:gridCol w:w="1715"/>
        <w:gridCol w:w="234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исполн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исполне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Бюджета муниципального образования город Балаков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федерального бюджета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го бюджета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ого бюджета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источ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определение места дополнительной установки контейнеров в соответствии с санитарными и градостроительными нормами;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Организации, управляющие многоквартирными до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  необходимого  количества       контейнеров</w:t>
            </w:r>
          </w:p>
        </w:tc>
      </w:tr>
      <w:tr>
        <w:trPr>
          <w:trHeight w:val="9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выполнение мероприятий по закупке контейнеров;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УЖК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контейнеров в соответствии с необходимым количеством</w:t>
            </w:r>
          </w:p>
        </w:tc>
      </w:tr>
      <w:tr>
        <w:trPr>
          <w:trHeight w:val="11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выполнение работ по установке контейнеров  соответствующими организациям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МУ «УЖК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Установка контейнеров в соответствии с адресным      списком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включению контейнеров в состав общего имущества многоквартирных дом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в течении трех    месяцев с момента установки контейне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УЖК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Организации, управляющие многоквартирными до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ие контейнеров в состав общего имущетва многоквартирных домов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left="9720" w:hanging="0"/>
        <w:rPr>
          <w:rFonts w:eastAsia="Arial"/>
        </w:rPr>
      </w:pPr>
      <w:r>
        <w:rPr>
          <w:rFonts w:eastAsia="Arial"/>
        </w:rPr>
        <w:t>Приложение №3</w:t>
      </w:r>
    </w:p>
    <w:p>
      <w:pPr>
        <w:pStyle w:val="Normal"/>
        <w:widowControl w:val="false"/>
        <w:suppressAutoHyphens w:val="true"/>
        <w:ind w:left="9720" w:hanging="0"/>
        <w:rPr>
          <w:rFonts w:eastAsia="Arial"/>
        </w:rPr>
      </w:pPr>
      <w:r>
        <w:rPr>
          <w:rFonts w:eastAsia="Arial"/>
        </w:rPr>
        <w:t xml:space="preserve">к муниципальной целевой программе </w:t>
      </w:r>
      <w:r>
        <w:rPr/>
        <w:t>«Адресная программа по установке контейнеров для  сбора твердых бытовых отходов на территории</w:t>
      </w:r>
      <w:r>
        <w:rPr>
          <w:rFonts w:eastAsia="Arial"/>
        </w:rPr>
        <w:t xml:space="preserve"> </w:t>
      </w:r>
      <w:r>
        <w:rPr/>
        <w:t>муниипального образования город Балаково на 2010 год»</w:t>
      </w:r>
    </w:p>
    <w:p>
      <w:pPr>
        <w:pStyle w:val="Normal"/>
        <w:widowControl w:val="false"/>
        <w:suppressAutoHyphens w:val="tru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стема показателей и индикаторов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3"/>
        <w:gridCol w:w="999"/>
        <w:gridCol w:w="1000"/>
        <w:gridCol w:w="4838"/>
      </w:tblGrid>
      <w:tr>
        <w:trPr>
          <w:trHeight w:val="28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Цели и задач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дикаторов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момент разработк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змененные значения</w:t>
            </w:r>
          </w:p>
        </w:tc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момент оконч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 программы</w:t>
            </w:r>
          </w:p>
        </w:tc>
      </w:tr>
      <w:tr>
        <w:trPr>
          <w:trHeight w:val="2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оздание благоприятных условий для проживания;  улучшение санитарно-эпидемиологической обстановки; </w:t>
            </w:r>
          </w:p>
          <w:p>
            <w:pPr>
              <w:pStyle w:val="Style16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контейнеров для сбора твердых бытовых отходов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места установки контейнер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установки контейнер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оизвести конкурс на выполнение закупки контейнер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нкурс на закупк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ейнеров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контейнера согласно адрес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Установить  202 контейнера, фактическое количество контейнеров, установленных в муниципальном образовании город Балаково составит   1302 шт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744B1D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71">
    <w:name w:val="style7"/>
    <w:basedOn w:val="Style12"/>
    <w:qFormat/>
    <w:rPr/>
  </w:style>
  <w:style w:type="character" w:styleId="Style81">
    <w:name w:val="style8"/>
    <w:basedOn w:val="Style12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Heading11">
    <w:name w:val="heading 1"/>
    <w:basedOn w:val="Normal"/>
    <w:next w:val="Normal"/>
    <w:qFormat/>
    <w:pPr>
      <w:suppressAutoHyphens w:val="true"/>
      <w:spacing w:before="108" w:after="108"/>
      <w:jc w:val="center"/>
    </w:pPr>
    <w:rPr>
      <w:b/>
      <w:bCs/>
      <w:color w:val="00008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24:00Z</dcterms:created>
  <dc:creator>Наталья Васильевна</dc:creator>
  <dc:description/>
  <cp:keywords/>
  <dc:language>en-US</dc:language>
  <cp:lastModifiedBy>Администрация</cp:lastModifiedBy>
  <cp:lastPrinted>2010-06-17T19:22:00Z</cp:lastPrinted>
  <dcterms:modified xsi:type="dcterms:W3CDTF">2010-06-29T06:56:00Z</dcterms:modified>
  <cp:revision>3</cp:revision>
  <dc:subject/>
  <dc:title>Муниципальная целевая Программа «Реконструкция и модернизация контейнерных площадок для сбора твердых бытовых отходов в 2009-2011 годы»</dc:title>
</cp:coreProperties>
</file>