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1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7.jpeg" ContentType="image/jpeg"/>
  <Override PartName="/word/media/image3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1; ул. Харьковская, 30, тел. 46-87-22, время приёма граждан с 17.00 до 21.00 ч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атутина, ул. Грибоедова, ул. Заводская, ул. Кирова, ул. Коммунарная, 1-и Коммунарный переулок, 2-й Коммунарный переулок, ул. Куйбышева, ул. Ломоносова, ул. Металлистов, переулок Металлистов, ул. Мичурина, ул. Суворова, ул. Судостроительная, ул. Циолковского, ул. Чкалова, ул. Энгельса, переулок Авдонинский тупи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капитаном милиции Хвостовым Романом Николаевич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28905</wp:posOffset>
                  </wp:positionH>
                  <wp:positionV relativeFrom="margin">
                    <wp:posOffset>153035</wp:posOffset>
                  </wp:positionV>
                  <wp:extent cx="2309495" cy="1742440"/>
                  <wp:effectExtent l="0" t="0" r="0" b="0"/>
                  <wp:wrapSquare wrapText="bothSides"/>
                  <wp:docPr id="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2; ул. Харьковская, 30, тел. 46-87-22, время приёма граждан с 17.00 до 21.00 ч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Рабочая, нечетная сторона, ул. Коммунистическая, дома № 137а по № 161, ул. Рабочая, четная сторона, ул. Коммунистическая, дома № 127-135, ул. Кормеженская, дом № 31, ул. Пушкина, дома № 43, № 45, ул. Харьковская, дома № 32, 34, 36, ПАТП; «Сельхозтехника»; Клуб «РОСТО – собаководческий», Детский дом № 2; СШ № 4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майором милиции Карповым Олегом Александрович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128905</wp:posOffset>
                  </wp:positionH>
                  <wp:positionV relativeFrom="margin">
                    <wp:posOffset>108585</wp:posOffset>
                  </wp:positionV>
                  <wp:extent cx="2310130" cy="1734185"/>
                  <wp:effectExtent l="0" t="0" r="0" b="0"/>
                  <wp:wrapSquare wrapText="bothSides"/>
                  <wp:docPr id="2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0130" cy="173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3; ул. Харьковская, 30, тел. 46-87-22, время приёма граждан с 17.00 до 21.00 ч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, нечетная сторона вся; дома № 38 по 62, ул. Вольская, дома с № 45 по № 75; с № 44 по № 48, ул. Кирпичная, ул. Ленина, дома с № 31 по № 49, ул. Ленинградская, дома с № 104 по № 148, с № 111 по № 201, ул. Московская, дома с № 13-37; № 142-148, ул. Октябрьская, дома с № 106 по № 122; с № 113 по № 137, ул. Редкова, дома с № 49 по № 51, ул. Садовая, ул. Садовые Выселки, ул. Свердлова, дома с № 123 по № 139, ул. Советская, дома № 135 по № 139; с № 140 по № 146, ул. Тихая, ул. Украинская, ул. Фадеева, ул. Факел Социализма, дома с № 12 по № 22, ул. Братьев Захаровых, дома с № 92 по № 156, ул. Чехова ул. Чернышевского, дома № 98 по № 132; с № 153 по № 177, Предприятия и учреждения: ЗАО «ВДМ им. Маминых»; ОАО «СРЗ»;  ЗАО «БРСФ»; «Пищекомбинат»; кинотеатр «Октябрь»; Полиграф объединение «Авангард»;  Гор. Дом творчества; Дет. Сад №12; Дет. Поликлиника № 1 АО «СРЗ»; ООО «Лагуна»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лейтенантом милиции  Сосновцевым Олегом Алексеевич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margin">
                    <wp:align>center</wp:align>
                  </wp:positionH>
                  <wp:positionV relativeFrom="margin">
                    <wp:posOffset>118110</wp:posOffset>
                  </wp:positionV>
                  <wp:extent cx="2311400" cy="1733550"/>
                  <wp:effectExtent l="0" t="0" r="0" b="0"/>
                  <wp:wrapSquare wrapText="bothSides"/>
                  <wp:docPr id="3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4; ул. Харьковская, 30, тел. 46-87-22, время приёма граждан с 17.00 до 21.00 ч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льская, дома с № 2 по № 6; с № 1 по № 11; ул. 20 лет ВЛКСМ, дома с № 2 по № 22; с № 1 по № 9; ул. Коммунистическая, дома с № 1 по № 125; ул. Колхозная; ул. Кормеженская, дома с № 2 по № 20; с № 1 по № 29; ул. Красная Звезда; ул. Крестьянская; ул. Ленина, дома с № 2 по № 10; с № 1 по № 7; ул. Л. Толстого; ул. Логиновская, ул. 1-го Мая, дома с № 2 по № 28; с № 3 по № 23, ул. Набережная; ул. Пушкина, дома с № 1 по № 41; с № 2 по № 32; ул. Селитьбенская;ул. Студенецкая; ул. Топоринская, дома с № 1 по № 11; с № 2 по № 6, ул. Урицкого, дома с № 1 по № 7; с № 2 по № 6; ул. Харьковская, дома с № 3 по № 43; с № 28 по № 30; ул. Чапаева, дома с № 2 по № 12; с № 1 по № 9; ул. Братьев Захаровых, дома с № 87 по №147; ул. Вольская, дома с № 8 по № 46; с № 11 по № 43; ул. Гагарина, дома с № 2 по № 36, ул. Коммунистическая, дома с № 52 по № 116, ул. Ленина, дома с № 9 по № 29,  ул. 1-го Мая, дома с № 28 по № 92; с № 25 по № 87,  ул. Московская, дома с № 50 по № 140; с № 57 по № 129,  ул. Пролетарская, дома с № 58 по № 164; с № 85 по № 149,  ул. Советская, дома с № 62 по № 138; с № 69 по № 133, ул. Урицкого, дома с № 9-83; № 22-94,  ул. Чернышевского, дома № 33-151; 50-96,  ул. Братьев Захаровых, дома с № 1 по № 85,  ул. 20 лет ВЛКСМ, дома с № 11 по № 29; с № 24 по № 50, ул. Заовражная, ул. Коммунистическая, дома с № 2-50, ул. Ленина, дома № 12 по № 34, ул. Московская, дома № 2-48; № 1-55, ул. Пролетарская, дома с № 1 по 83; с № 2 по № 56, ул. Советская, дома с № 1-67; с № 2-60, ул. Топоринская, дома с № 6 по № 44; с № 13 по № 43, ул. Чапаева, дома с № 12 по № 44; с № 11 по № 33, ул. Чернышевского, дома с № 3-31; с № 2 - 48, ОАО «СРЗ»; «Горэлектросеть»; Рембаза станции скорой помощи; Городская вет. Лечебница; Колхозный рынок; Больница водников; СШ№1; Дет. Дом №4; Районная библиотека. Поликлиника № 1; Музей истории г. Балаково; Род. Дом; Маг. «Охотник»; Храм Святой Троицы; РОЦ АЭС; Проф СГЭС;  ПУ № 6, детский дом № 4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асток вакантны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5, ул. 20 лет ВЛКСМ, 55, тел. 44-04-80, время приёма граждан с 17.00 до 21.00 ч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рдлова, дома № 43,  45, 47, 48, 50, 52. ул. 20 лет ВЛКСМ, дома № 51, 53, 54, 55, ул. Ленина, дома № 56, 58, СОШ №2 - ул. Редкова  дома № 50, Общественное здание - ул. Свердлова дом № 58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майором милиции Мироновым Олегом Николаевич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249555</wp:posOffset>
                  </wp:positionH>
                  <wp:positionV relativeFrom="margin">
                    <wp:posOffset>92710</wp:posOffset>
                  </wp:positionV>
                  <wp:extent cx="2309495" cy="1733550"/>
                  <wp:effectExtent l="0" t="0" r="0" b="0"/>
                  <wp:wrapSquare wrapText="bothSides"/>
                  <wp:docPr id="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6, ул. 20 лет ВЛКСМ, 5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тел. 44-04-80, время приёма граждан с 17.00 до 21.00 ч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енина, дома № 60-92, ул. Факел Социализма, дома № 6, 6а,  8, 7, 7а, 9, 9а,  13,  ул. Площадь Свободы, дома № 5, 5а Балаковское медицинское училище - ул. Редкова, дом № 52 Балаковское ГОРОНО - ул. Факел Социализма, дом №7б,  Магазин Юбилейный, Магазин Детский мир, Магазин Хозяин, СОШ №7, Станция скорой медицинской помощи - ул. Комсомольская, дом №3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лейтенантом милиции Луневым Алексеем Иванович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1731645" cy="2312035"/>
                  <wp:effectExtent l="0" t="0" r="0" b="0"/>
                  <wp:wrapSquare wrapText="bothSides"/>
                  <wp:docPr id="5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645" cy="231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7, ул. 20 лет ВЛКСМ, 5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тел. 44-04-80, время приёма граждан с 17.00 до 21.00 ч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Свердлова, дома № 3 – 31,  ул. Октябрьская, дома № 42, 50, ул. 60 лет СССР, дома № 31, 32, ул. Факел Социализма, дома № 2а, 4а, предприятие «Эмир» - ул. Чапаева дом №103, гостиница «Салют» - ул. Чапаева, дом №107а, Здание компании «Хемикомп», ПАГС - ул. Чапаева, дом №107,Общественные здания - ул. Свердлова, дома № 23, 25, Детский сад - ул. Свердлова, дом № 5А, Дачный кооператив Каштан-1,2, Дары природы, Музей Чапаева, База ХЕМИМКОМП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майором милиции Никитиным Романом Владимировиче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margin">
                    <wp:align>center</wp:align>
                  </wp:positionH>
                  <wp:positionV relativeFrom="margin">
                    <wp:posOffset>86360</wp:posOffset>
                  </wp:positionV>
                  <wp:extent cx="2311400" cy="1733550"/>
                  <wp:effectExtent l="0" t="0" r="0" b="0"/>
                  <wp:wrapSquare wrapText="bothSides"/>
                  <wp:docPr id="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8, ул. 20 лет ВЛКСМ, 5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тел. 44-04-80, время приёма граждан с 17.00 до 21.00 ч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60 лет СССР, дома № 28, 29, 30, ул. Братьев Захаровых, дома №  4, 6, 10, 12, 14, 16, ул. Октябрьская, дом №  40, ул. 20 лет ВЛКСМ, дома № 52, 54, 56, 58, ул. Ленина, дома № 54, Пожарная часть № 56, Аптека № 81 ул. Бр. Захаровых дом № 14а, СОШ № 25, Завод БМ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лейтенантом милиции Аничкиным Александром Евгеньевиче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198120</wp:posOffset>
                  </wp:positionH>
                  <wp:positionV relativeFrom="margin">
                    <wp:posOffset>153035</wp:posOffset>
                  </wp:positionV>
                  <wp:extent cx="2309495" cy="1733550"/>
                  <wp:effectExtent l="0" t="0" r="0" b="0"/>
                  <wp:wrapSquare wrapText="bothSides"/>
                  <wp:docPr id="7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9, ул. 20 лет ВЛКСМ, 5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тел. 44-04-80, время приёма граждан с 17.00 до 21.00 ч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апаева, дома № 109, 111, 113,  115, 116а, 116б, 116в, 116г,  117, 118, 118а, 119, 121, 123, 125, 127, 129, 131, 133, ул. Факел Социализма, дома № 1, 2,  3, 4,  3а, 5, 5а, , Гимназия №1 - ул. Пионерская, дом №1а , СШ №7 - ул. Комсомольская, дом №31А, Профилакторий ОАО «БКХВ» - ул. Чапаева, дом №116, Поликлиника №6 - ул. Комсомольская, дом №31,  Терапевтическое отделение ГБ №1 - ул. Чапаева, дом №118А, Общественное здание - ул. Пионерская, дом №1А, Детский сад №41 - ул. Факел Социализма дом № 3А, ЖБИ № 3 , ОАО «ГЭМ»-н, ОАО «СГЭМ»-н, ГСК Линево, Дачный кооператив Каштан-3-н, База УМЖХ №4, База «Промвентиляция» ОАО «Саратовгесстрой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лейтенантом милиции Коротковым Денисом Евгеньевич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margin">
                    <wp:posOffset>181610</wp:posOffset>
                  </wp:positionH>
                  <wp:positionV relativeFrom="margin">
                    <wp:posOffset>130175</wp:posOffset>
                  </wp:positionV>
                  <wp:extent cx="2311400" cy="1733550"/>
                  <wp:effectExtent l="0" t="0" r="0" b="0"/>
                  <wp:wrapSquare wrapText="bothSides"/>
                  <wp:docPr id="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10, ул. Титова, 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тел. 44-06-85, время приёма граждан с 17.00 до 21.00 ч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армейская,  дома № 3, 5, 7, 9, 11, 12, 13, 14,  15, 16, 17, 18, 19, 20, 21, 22, 24, 26, 28, 30, 32, ул. Ленина, дома №  98, 100, 102, 104, 106, 108, 110, 112, 112а, 114, 116, 118, ул. Ак. Жук, дома №   3, 5, 7, 9, 11, 13, 15, 17, 19, 21, 23, 25, 27, 29, 33, ул. Чапаева, дома №   143, 145, 147, 149, 151, 153, 155, ул. Пр. строителей, дома №   3, 3а, 5, 5а, 6, 6а, 8, 8а, 10, 7, ул. Революционная, дома № 27, 29, 31, 31а, 33, 33а, 34, 35, 36, 37, 43, 43а, 45, ул. Пионерская, дома №   47, 48, 48а, 49, 50. 52, 52а, ул. Р. Люксембург, дома №   30, 32,32а, 33, 33а, 34, 35, 36, 37, 43, 43а, 45, ул. Комсомольская, дом №  1ул. Радищева, дома №  3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старшим лейтенантом милиции Еремеевым Станиславом Александровичем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margin">
                    <wp:posOffset>198120</wp:posOffset>
                  </wp:positionH>
                  <wp:positionV relativeFrom="margin">
                    <wp:posOffset>122555</wp:posOffset>
                  </wp:positionV>
                  <wp:extent cx="2309495" cy="1733550"/>
                  <wp:effectExtent l="0" t="0" r="0" b="0"/>
                  <wp:wrapSquare wrapText="bothSides"/>
                  <wp:docPr id="9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11, ул. Титова, 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тел. 44-06-85, время приёма граждан с 17.00 до 21.00 ч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итова, дома №   1, 2а, 3, 5, 7, 9,11, 13, 15, 17, 17а, 19, 19а, 21, 23, 23а, 25, 27, 27а, 29, 31, 33, 33а, 35а, 37, 39, 41, 41а, 43, 43а, 45, 45а, 47,47а, 49, 51, 51а, 53, 55, 55а, 57, 57а, 59,61, ул. Ленина, дома №   120, 122, 122а, 124, 124а, 126, 127,129,131, ул. Ак. Жук, дома №  4, 4а, 6, 6а, 8, 10, 12, 12а, 14, 16, 16а, 18, 18а, 20, 20а, 22, 24, 24а, 26, 28, 28а, 30, 32, 34, 36, 36а. 38, 40, 42, 42а, 44, 46, 48, 48а, 50, 50а, 52, 54, 54а, 56, 56а, 58, 60,  ул. Чапаева, дома №   157, 157а, 159, 161, 161а, 163, 165, СОШ № 12, Гостиница «Чайка», Кинотеатр Космос, Драмтеатр им. Лебедева, Терапия ГБ №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старшим лейтенантом милиции Багриным Игорем Степановичем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margin">
                    <wp:align>center</wp:align>
                  </wp:positionH>
                  <wp:positionV relativeFrom="margin">
                    <wp:posOffset>153035</wp:posOffset>
                  </wp:positionV>
                  <wp:extent cx="2309495" cy="1733550"/>
                  <wp:effectExtent l="0" t="0" r="0" b="0"/>
                  <wp:wrapSquare wrapText="bothSides"/>
                  <wp:docPr id="10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12, ул. Титова, 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тел. 44-06-85, время приёма граждан с 17.00 до 21.00 ч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дома №    91, 93, 93а, 95, 97, 97а, 97, 97а, 99а, 103, 103а, 103б, 105, 105а, 105б, 107,  107а, 109, 109а, 111, 111а, 113, 115, 117, 117а, 119, 121, 123, 125, ул. Ак. Жук, дома №   39, 41 41а, 43, 45, 45а, 47, 49, ул. Механизаторов, дома №  1, 2, 3, 4, 4а, 6, 6а, 8, 8а, 10, 12, 12а, 12б, 14, ул. Факел Социализма, дома №   17, 17а, ул. Комсомольская, дома № 32, 35, 35а, т\ц Мадонна кафе КИНТО - ул. Комсомольская, дом № 35 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лейтенантом милиции Цулиным Дмитрием Анатольевичем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align>center</wp:align>
                  </wp:positionH>
                  <wp:positionV relativeFrom="margin">
                    <wp:posOffset>137795</wp:posOffset>
                  </wp:positionV>
                  <wp:extent cx="2309495" cy="1733550"/>
                  <wp:effectExtent l="0" t="0" r="0" b="0"/>
                  <wp:wrapSquare wrapText="bothSides"/>
                  <wp:docPr id="11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13, ул. Титова, 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тел. 44-06-85, время приёма граждан с 17.00 до 21.00 ч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адищева, дома № 36, 50, 52, 54, 56, 58, 60, 62, 62а, ул. Академика Жук, дома №   51, 53, 55, 57, 59, 61, 62а, ул. Факел Социализма, дома №  17а, 19, 19а, 23, 25, 31, 33, 35, ул. Комсомольская, дома №   34, 36, 37а, 39, 41, 43, 45, 47, 47а, 47б,  49, 51, ул. Гагарина, дома №  71, 72 , ул. Механизаторов, дома №   1, 3, 5, магазин «Гриф» - ул. Гагарина 71а,  БХТТ - ул. Факел Социализма, дом № 27, СШ №20 - ул. Комсомольская, дом № 47б, П\Л-62- ул. Комсомольская дом № 34, Детский сад № 36 - ул. Факел Социализма, дома № 37, «Балаково Банк» - ул. Факел Социализма, дома № 21, Общественное здание  - ул. Комсомольская, дом № 49а, Городская больница № 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младшим лейтенантом милиции Синицыным Денисом Александровичем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margin">
                    <wp:posOffset>181610</wp:posOffset>
                  </wp:positionH>
                  <wp:positionV relativeFrom="margin">
                    <wp:posOffset>129540</wp:posOffset>
                  </wp:positionV>
                  <wp:extent cx="2311400" cy="1733550"/>
                  <wp:effectExtent l="0" t="0" r="0" b="0"/>
                  <wp:wrapSquare wrapText="bothSides"/>
                  <wp:docPr id="1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14, ул. Титова, 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тел. 44-06-85, время приёма граждан с 17.00 до 21.00 ч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теджи у озера «Ленево», ул. Береговая, дома №   2 3, 4, 5, 6, 7, 9, 10, ул. Проезд центральный, дома №   1,2,3,4, ул. Проезд Вишневый, дома №   3, 5, 6, 7, 8, п. Зеленая роща, БИТТУ – ул. Чапаева дом № 140, с\к Буревестник, Управление Саргэсстрой – ул. Титова 2, Старая пристань., Гаражный строительный кооператив, Кафе Мамайк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майором милиции Попковым Дмитрием Валерьевич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margin">
                    <wp:align>center</wp:align>
                  </wp:positionH>
                  <wp:positionV relativeFrom="margin">
                    <wp:posOffset>149860</wp:posOffset>
                  </wp:positionV>
                  <wp:extent cx="2311400" cy="1733550"/>
                  <wp:effectExtent l="0" t="0" r="0" b="0"/>
                  <wp:wrapSquare wrapText="bothSides"/>
                  <wp:docPr id="13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15, ул. Менделеева, 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тел. 62-84-38, время приёма граждан с 17.00 до 21.00 ч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енделеева, дома №   1, 2, 3, 4, 5, 6, 7, 8, 9, 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ка 1 микрорайон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ить за майором милиции Фроловым Андреем Борисович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align>center</wp:align>
                  </wp:positionH>
                  <wp:positionV relativeFrom="margin">
                    <wp:posOffset>99695</wp:posOffset>
                  </wp:positionV>
                  <wp:extent cx="2309495" cy="1733550"/>
                  <wp:effectExtent l="0" t="0" r="0" b="0"/>
                  <wp:wrapSquare wrapText="bothSides"/>
                  <wp:docPr id="14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16, ул. Менделеева, 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тел. 62-84-38, время приёма граждан с 17.00 до 21.00 ч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 50 лет ВЛКСМ, дома №  1, 2, 3, 4, 5, 6, 7, 8, 9, 10, Школа № 5, Автостоянка, Заправка топливом «Алегро-Х», Стадион «Корд», Городские кладбища 2, 3, Гаражные кооперативы «Луч», «Урожайный», Садоводческое товарищество «Акация», Территория, ограниченная с одной стороны нечетной стороной ул. Саратовской Шоссе, с другой стороны ул. Ивановское Шоссе от зоны, обслуживаемой ЛОВД на ст. Балаково, до зоны обслуживаемой 2 отделом милиции УВД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лейтенантом милиции Айдаркиным Дмитрием Викторович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margin">
                    <wp:align>center</wp:align>
                  </wp:positionH>
                  <wp:positionV relativeFrom="margin">
                    <wp:posOffset>151765</wp:posOffset>
                  </wp:positionV>
                  <wp:extent cx="2309495" cy="1733550"/>
                  <wp:effectExtent l="0" t="0" r="0" b="0"/>
                  <wp:wrapSquare wrapText="bothSides"/>
                  <wp:docPr id="15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17, ул. Менделеева, 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тел. 62-84-38, время приёма граждан с 17.00 до 21.00 ч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 50 лет ВЛКСМ, дома №   23, 24, 25, 26, 27, 28, ул. Менделеева, дома №   12, 13, 15, 16, Территория парка ГДК г. Балаково, ограниченная улицами Минская, Набережная Леонова, Вокзальная и акватория городского пляжа со всеми находящимися на ней объектами, Центр стандартизации и метрологии, Детский клуб «Романтик»Аптека, Мед. Пункт, Худ. Мастерская, Гаражные кооперативы и объединения: «Зенит», «Энергия», «Дружба», «Сирена» «Приканальный» стадион «Труд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капитаном милиции Петровым Дмитрием Геннадьевичем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margin">
                    <wp:align>center</wp:align>
                  </wp:positionH>
                  <wp:positionV relativeFrom="margin">
                    <wp:posOffset>101600</wp:posOffset>
                  </wp:positionV>
                  <wp:extent cx="2309495" cy="1733550"/>
                  <wp:effectExtent l="0" t="0" r="0" b="0"/>
                  <wp:wrapSquare wrapText="bothSides"/>
                  <wp:docPr id="16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18,  ул. Менделеева, 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тел. 62-84-38, время приёма граждан с 17.00 до 21.00 ч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 50 лет ВЛКСМ, дома №   13, 14, 15, 16, 17, 18, 19, 20, 21, Детский сад № 33, Центр восточных единоборств (д. с. № 17 бывший), Дачный массив «Пески», садоводческое товарищество «Автомобилист», ЗАО «СГЭМ», Балаковская Нефтебаз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лейтенантом милиции Ларионовым Сергеем Анатольевич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margin">
                    <wp:align>center</wp:align>
                  </wp:positionH>
                  <wp:positionV relativeFrom="margin">
                    <wp:posOffset>97790</wp:posOffset>
                  </wp:positionV>
                  <wp:extent cx="2309495" cy="1733550"/>
                  <wp:effectExtent l="0" t="0" r="0" b="0"/>
                  <wp:wrapSquare wrapText="bothSides"/>
                  <wp:docPr id="17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19,  ул. Комарова, 14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тел. 62-20-37, время приёма граждан с 17.00 до 21.00 ч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арова, дома №  122, 124, 122а, 128, 130, 132, 130а, 134, 134а 136, 138, 140, 142, 144, ул. Минская, дома №  37, 39, 41, 51 , Школа № 13, Поликлиника № 3, Здание мирового суд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майором милиции Шапкиным Дмитрием Геннадьевич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margin">
                    <wp:align>center</wp:align>
                  </wp:positionH>
                  <wp:positionV relativeFrom="margin">
                    <wp:posOffset>114935</wp:posOffset>
                  </wp:positionV>
                  <wp:extent cx="2309495" cy="1733550"/>
                  <wp:effectExtent l="0" t="0" r="0" b="0"/>
                  <wp:wrapSquare wrapText="bothSides"/>
                  <wp:docPr id="18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20, ул. Комарова, 14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тел. 62-20-37, время приёма граждан с 17.00 до 21.00 ч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арова, дома №  146, 148, 150, 151, 152, ул. Вокзальная, дома №  5, 5а, 6, 6а, 7, 8, 9, 10, 12, 13, 13а, 14, 14а, 17, СОШ № 11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реплен за старшим лейтенантом милиции Ильиным Александром Владимировичем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margin">
                    <wp:align>center</wp:align>
                  </wp:positionH>
                  <wp:positionV relativeFrom="margin">
                    <wp:posOffset>83185</wp:posOffset>
                  </wp:positionV>
                  <wp:extent cx="2309495" cy="1733550"/>
                  <wp:effectExtent l="0" t="0" r="0" b="0"/>
                  <wp:wrapSquare wrapText="bothSides"/>
                  <wp:docPr id="19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21, ул. Комарова, 14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тел. 62-20-37, время приёма граждан с 17.00 до 21.00 ч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кзальная, дома № 7а, 8а, 9а, 10а, 11, 15, 16а, 18, 18а, 19, 71, ул. Шевченко, дома № 93, 95, 97, 99, 104а, 106, 108, 110, 112 , СОШ   № 18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лейтенантом милиции Курышевым Василием Васильевич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margin">
                    <wp:align>center</wp:align>
                  </wp:positionH>
                  <wp:positionV relativeFrom="margin">
                    <wp:posOffset>86995</wp:posOffset>
                  </wp:positionV>
                  <wp:extent cx="2311400" cy="1733550"/>
                  <wp:effectExtent l="0" t="0" r="0" b="0"/>
                  <wp:wrapSquare wrapText="bothSides"/>
                  <wp:docPr id="20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22, ул. Комарова, 14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тел. 62-20-37, время приёма граждан с 17.00 до 21.00 ч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нская, 43, 45, 47, 49, 55, 57, 57а, 61, 65а, 67, 73, 75, ул. Шевченко, 75, 77, 79, 79а, 81, 83, 85, 89, 91, Кинотеатр «Россия», ПНД по ул. Минская, 71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старшим сержантом милиции Савиным Владимиром Евгеньевич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1440180" cy="1911350"/>
                  <wp:effectExtent l="0" t="0" r="0" b="0"/>
                  <wp:wrapSquare wrapText="bothSides"/>
                  <wp:docPr id="2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91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23, ул. Комарова, 14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тел. 62-20-37, время приёма граждан с 17.00 до 21.00 ч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евченко, дома №   94, 96, 98, 100, 102, 104, 104б, 114б, 120, 120а, 121,122, ул. Саратовское Шоссе, дома №   13, 15, 17, 21, 23, 25, ул. Минская, дом №   77, ул. Привокзальная, дома №    1, 2, 3, 4, 5, 6, 7, 8, База «Кристалл», Завод «Химволокно», Завод РТИ, Пивкомбинат, Детский сад № 34, Школа № 8, Автоколонна 1180, Мясокомбинат «Балаковский», Хлебозавод «Балаковский» и прилегающая к ним зон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лейтенантом милиции Кравцовым Константином Александрович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margin">
                    <wp:posOffset>180340</wp:posOffset>
                  </wp:positionH>
                  <wp:positionV relativeFrom="margin">
                    <wp:posOffset>101600</wp:posOffset>
                  </wp:positionV>
                  <wp:extent cx="2309495" cy="1733550"/>
                  <wp:effectExtent l="0" t="0" r="0" b="0"/>
                  <wp:wrapSquare wrapText="bothSides"/>
                  <wp:docPr id="22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24, ул. Комарова, 14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тел. 62-20-37, время приёма граждан с 17.00 до 21.00 ч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арова, дома №  107, 105, 103, 111, 113, 133, ул. Минская, дома № 3, 5, 7, 9, 11, 13, 15, 17, 19, 21, 23, 25, 27, 29а, 31, 33, 23, ул. Набережная Леонова, дома № 9, 11, 12, 13, 14, 15, Главпочтамт, Школа № 6, Детский сад № 7, ППЛ №4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младшим лейтенантом милиции Карповым Романом Сергеевич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margin">
                    <wp:align>center</wp:align>
                  </wp:positionH>
                  <wp:positionV relativeFrom="margin">
                    <wp:posOffset>97155</wp:posOffset>
                  </wp:positionV>
                  <wp:extent cx="2309495" cy="1733550"/>
                  <wp:effectExtent l="0" t="0" r="0" b="0"/>
                  <wp:wrapSquare wrapText="bothSides"/>
                  <wp:docPr id="23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25, ул. Комарова, 14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тел. 62-20-37, время приёма граждан с 17.00 до 21.00 ч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. Леонова, дома №   1, 2, 3, 4, 5, Рынок «Рокот», Завод Бетонный №1,2, Дачные кооперативы «Цемент»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майором милиции Гордеевым  Павлом Евгеньевич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margin">
                    <wp:align>center</wp:align>
                  </wp:positionH>
                  <wp:positionV relativeFrom="margin">
                    <wp:posOffset>75565</wp:posOffset>
                  </wp:positionV>
                  <wp:extent cx="2311400" cy="1733550"/>
                  <wp:effectExtent l="0" t="0" r="0" b="0"/>
                  <wp:wrapSquare wrapText="bothSides"/>
                  <wp:docPr id="2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26, ул. Волжская, 5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тел. 66-09-74, время приёма граждан с 17.00 до 21.00 час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нская, дома №   2, 4, 8, 8а, 10, 12, 14, 16, ул. Минская, частный сектор, четная сторона, дома № 44-110, ул. Волжская, дома № 34 – 84, ул. Гвардейская, дома № 23-113; 24-114, ул. Комарова, дома № 27 - 119, 32 – 118, ул. Каховская, дома № 10-88, ул. Сергея Лазо, дома № 21 - 107; 32 – 110, ул. Киевская, дома № 44 -110; 43 – 111, ул. Казанская, дома № 44 – 108; 43 – 109, ул. Лобачевского, дома №43 - 109, 52 -108, ул. Котовского, дома №70 - 108; 71 – 109, ул. Калинина, дома № 72 - 108, 71 – 109, ул. Боженко, дома № 62 - 108, 61- 109, ул. Щорса, дома № 44 - 108, 47-109, ул. Кутякова, дома № 42 - 108, 43-109, ул. Дружбы, дома № 43-107, 44 -108, ул. Астраханская, дома № 44 - 108, 43 – 109, ул. Строительная, дома № 43 – 109, Рынок по ул. Минская; Балаковомежрайгаз; Баня №3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лейтенантом милиции Вальковым Анатолием Александрович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margin">
                    <wp:posOffset>249555</wp:posOffset>
                  </wp:positionH>
                  <wp:positionV relativeFrom="margin">
                    <wp:posOffset>69215</wp:posOffset>
                  </wp:positionV>
                  <wp:extent cx="2309495" cy="1733550"/>
                  <wp:effectExtent l="0" t="0" r="0" b="0"/>
                  <wp:wrapSquare wrapText="bothSides"/>
                  <wp:docPr id="25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27,  ул. Волжская, 5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тел. 66-09-74, время приёма граждан с 17.00 до 21.00 час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  Леонова, дома № 18, 19, 20, 21, 22, 23, 24, 25, 26, ул. Волжская, дома № 53, 55, 57, 59, 61, 63, 65, 69, 71, Сбербан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кант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28, ул. Волжская, 5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тел. 66-09-74, время приёма граждан с 17.00 до 21.00 ч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Набережная Леонова, дома № 26а, 27, 27а, 28, 28а 29, 29а, 31, 31а, 32, 34, 35, 37, 34а, 35, 37, ул. Строительная, дома № 27, 29, ул. Серова, дома № 36, ул. Волжская, дома № 33, 35, 41, 47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майором милиции Гибадуллиным Евгением Ахмадуллинович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29, ул. Волжская, 5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тел. 66-09-74, время приёма граждан с 17.00 до 21.00 ч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 Леонова, дома № 40, 42, 43, 44, ул. Заречная, дома № 1 - 31; 2 - 32; ул. Сазанлейская, дома № 1 – 31, ул. Коммунальная; ул. Крупская; ул. Маяковского; ул. Строительная, дома № 2 – 94, ул. Максима Горького, дома № 1 - 31, 2 – 32, ул. Волжская, дома № 1 -31; № 2 – 32, ул. Гвардейская, дома № 1 - 31; 2 – 32, ул. Сергея Лазо, дома № 1 - 19, 2 – 30, ул. Комарова, дома № 1 - 25; 2-30; СОШ № 10, ЖКХ № 7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капитаном милиции Фоминым Игорём Николаевич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30, ул. Саратовское Шоссе, 3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тел. 64-14-56, время приёма граждан с 17.00 до 21.00 час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речная, дом № 44,  ул. Каховская, дома № 3, 5, 7, 9, 11, 13, 15,  ул. Дружбы, дом № 5, ул. Шевченко, дом № 1,3 «а», 5 «а», 7, 9, ул. Заречная, дома № 173,175, 176, СОШ № 26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й сад № 49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старшим лейтенантом милиции Ухачёвым Виктором Константинович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margin">
                    <wp:align>center</wp:align>
                  </wp:positionH>
                  <wp:positionV relativeFrom="margin">
                    <wp:posOffset>101600</wp:posOffset>
                  </wp:positionV>
                  <wp:extent cx="2309495" cy="1733550"/>
                  <wp:effectExtent l="0" t="0" r="0" b="0"/>
                  <wp:wrapSquare wrapText="bothSides"/>
                  <wp:docPr id="26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31, ул. Саратовское Шоссе, 3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тел. 64-14-56, время приёма граждан с 17.00 до 21.00 ч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евченко, дома № 2, 4, 6, 14, 16, 22, 24, 26, 28; ул. Саратовское Шоссе, дома № 35, 37а, 39; Гаражный кооператив «Авангард» Гаражный кооператив «Степной» Рынок 4 «Б» микрорайона Промзона по ул. Транспортная, нечетная сторон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капитаном милиции Строкиным Алексеем Михайловичем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margin">
                    <wp:align>center</wp:align>
                  </wp:positionH>
                  <wp:positionV relativeFrom="margin">
                    <wp:posOffset>75565</wp:posOffset>
                  </wp:positionV>
                  <wp:extent cx="2309495" cy="1733550"/>
                  <wp:effectExtent l="0" t="0" r="0" b="0"/>
                  <wp:wrapSquare wrapText="bothSides"/>
                  <wp:docPr id="27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32, ул. Саратовское Шоссе, 3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тел. 64-14-56, время приёма граждан с 17.00 до 21.00 ч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евченко, дома № 36, 38, 44, 46; ул. Саратовское Шоссе, дома №27, 29, 31,31 «а»; ул. Шевченко, дома № 1 - 71; ул. Каховская, дома № 1 - 15, 49 – 71, ул. Мира, дома №1 -16 , 45-72, ул. Минская, дома № 112- 138, ул. Киевская, дома № 111 – 138, ул. Казанская, дома № 111-138, ул. Кутякова, дома № 109-136, ул. Дружбы, дома № 105 – 135, ул. Щорса, дома № 110 – 136, ул. Лобачевского, дома № 111 – 137, СШ№19; ДК№39; ГСК Авангард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майором милиции Смолярук Александром Владимировичем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margin">
                    <wp:align>center</wp:align>
                  </wp:positionH>
                  <wp:positionV relativeFrom="margin">
                    <wp:posOffset>108585</wp:posOffset>
                  </wp:positionV>
                  <wp:extent cx="2309495" cy="1733550"/>
                  <wp:effectExtent l="0" t="0" r="0" b="0"/>
                  <wp:wrapSquare wrapText="bothSides"/>
                  <wp:docPr id="28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33, ул. Саратовское Шоссе, 3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тел. 64-14-56, время приёма граждан с 17.00 до 21.00 ч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Лобачевского, дома № 116 - 120; ул. Шевченко, дома № 17, 19, 21, 23, 25 ул. Каховская, дома № 39, 41, 41\1, 43 ул. Калинина, дом № 122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майором милиции Ковалевым Олегом Юрьевич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margin">
                    <wp:align>center</wp:align>
                  </wp:positionH>
                  <wp:positionV relativeFrom="margin">
                    <wp:posOffset>109855</wp:posOffset>
                  </wp:positionV>
                  <wp:extent cx="2309495" cy="1733550"/>
                  <wp:effectExtent l="0" t="0" r="0" b="0"/>
                  <wp:wrapSquare wrapText="bothSides"/>
                  <wp:docPr id="29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34, ул. Трнавская, 5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л. 33-25-06, время приёма граждан с 17.00 до 21.00 ч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навская, дома № 1, 3, ул. 30 лет Победы, дома № 4, 4а, 4б, 6, 8, 10, 12, 16, 18, 20, ул. Набережная Леонова, дома № 48, 49, 50, Автостоянки ЧП «Лебедев», «У Трофимыча», Детский комбинат №5, Сбербанк № 396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креплен за майором милиции Устиновым Сергеем Владимировичем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margin">
                    <wp:align>center</wp:align>
                  </wp:positionH>
                  <wp:positionV relativeFrom="margin">
                    <wp:posOffset>100330</wp:posOffset>
                  </wp:positionV>
                  <wp:extent cx="2309495" cy="1733550"/>
                  <wp:effectExtent l="0" t="0" r="0" b="0"/>
                  <wp:wrapSquare wrapText="bothSides"/>
                  <wp:docPr id="30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35, ул. Трнавская, 5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л. 33-25-06, время приёма граждан с 17.00 до 21.00 ч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спект Героев, дома № 2, 2а, 4, 6, 8, 10, 12, 18, 20 ул. Трнавская, дома № 5, 7, 8а, 11, 13, 15, ул. Набережная Леонова, дом № 51а, СОШ № 16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лейтенантом милиции Исаевым Николаем Иванович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36, ул. Трнавская, 5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л. 33-25-06, время приёма граждан с 17.00 до 21.00 ч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навская, дома № 19, 21, 23, 25 ул. проспект Героев, дома № 1, 3, 3а, 5, 7, 9, 13, 17, ул. Набережная Леонова, дом № 57, 57а Детская поликлиника №2, Автостоянка ЧП «Алимов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участковым уполномоченным милиции старшим лейтенантом милиции Галиевым Русланом Рахимович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margin">
                    <wp:align>center</wp:align>
                  </wp:positionH>
                  <wp:positionV relativeFrom="margin">
                    <wp:posOffset>69850</wp:posOffset>
                  </wp:positionV>
                  <wp:extent cx="2309495" cy="1733550"/>
                  <wp:effectExtent l="0" t="0" r="0" b="0"/>
                  <wp:wrapSquare wrapText="bothSides"/>
                  <wp:docPr id="31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37, ул. Трнавская, 5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л. 33-25-06, время приёма граждан с 17.00 до 21.00 ч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навская, дома № 27, 27 «а», 29, 31, 33, 35, 43, ул. Бульвар Роз, дома № 12, ул. Набережная Леонова, дома №58, 60, 61, 62, 63, 64, СОШ № 22, Детский комбинат №57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старшим лейтенантом милиции Фролушкиным Сергеем Николаевич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margin">
                    <wp:posOffset>180340</wp:posOffset>
                  </wp:positionH>
                  <wp:positionV relativeFrom="margin">
                    <wp:posOffset>74295</wp:posOffset>
                  </wp:positionV>
                  <wp:extent cx="2309495" cy="1733550"/>
                  <wp:effectExtent l="0" t="0" r="0" b="0"/>
                  <wp:wrapSquare wrapText="bothSides"/>
                  <wp:docPr id="32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38, ул. 30 лет Победы, 1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л. 33-45-28, время приёма граждан с 17.00 до 21.00 ч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30 лет Победы, дома № 15, 37, 39, 41, 43, 45, 47, 47а, 51, 53, 55, 57, 57а, 71а, проезд Энергетиков, дома № 2, ул. Трнавская, дома № 2, 2а,  4, 6, 8, ул. Трнавская, дом 12 – Администрация БМ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старшим сержантом милиции Волковым Дмитрием Николаевич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39, ул. 30 лет Победы, 1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л. 33-45-28, время приёма граждан с 17.00 до 21.00 час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30 лет Победы, дома № 1, 1а, 3, 3а, 5, 5а, 5б, 7, 7а, 7б, 9, 9а, 11, 13, ул. Трнавская, дома № 1а, 3а, 3б, кинотеатр Мир, гостиничный комплекс Балаково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майором милиции Самариным Борисом Анатольевич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margin">
                    <wp:align>center</wp:align>
                  </wp:positionH>
                  <wp:positionV relativeFrom="margin">
                    <wp:posOffset>71755</wp:posOffset>
                  </wp:positionV>
                  <wp:extent cx="2309495" cy="1733550"/>
                  <wp:effectExtent l="0" t="0" r="0" b="0"/>
                  <wp:wrapSquare wrapText="bothSides"/>
                  <wp:docPr id="33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40, ул. 30 лет Победы, 1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л. 33-45-28, время приёма граждан с 17.00 до 21.00 час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30 лет Победы, дома №  19, 21, 21а, 23, 25, 27, 29, 31, 33, 35, ул. Трнавская, дом 12 - Администрация, проезд Энергетиков, дома №  4, СОШ № 2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капитаном милиции Филатовым Алексеем Александрович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1463040" cy="1949450"/>
                  <wp:effectExtent l="0" t="0" r="0" b="0"/>
                  <wp:wrapSquare wrapText="bothSides"/>
                  <wp:docPr id="3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94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41, ул. Набережная Леонова, 73 тел. 32-01-93, время приёма граждан с 17.00 до 21.00 час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Трнавская, дома  № 26/1, 26/2, 26/3, 26/4, 26/5, 26/6, 26/7,  28а, 28б,   28в, 28г, ул. Трнавская, дома № 30, 32, 36, 36/6, 40, 42, парк «РТС», ОАО «Волгателеком», СОШ № 28,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старшим лейтенантом милиции Гейдаровым Бабеком Атиф – Огл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margin">
                    <wp:align>center</wp:align>
                  </wp:positionH>
                  <wp:positionV relativeFrom="margin">
                    <wp:posOffset>93345</wp:posOffset>
                  </wp:positionV>
                  <wp:extent cx="2309495" cy="1733550"/>
                  <wp:effectExtent l="0" t="0" r="0" b="0"/>
                  <wp:wrapSquare wrapText="bothSides"/>
                  <wp:docPr id="35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42, ул. Набережная Леонова, 73 тел. 32-01-93, время приёма граждан с 17.00 до 21.00 час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Степная, дома № 35/1, 35/2, 35/3, 37/1, 37/2,43, 45, 47, 49, 49а, МСЧ-156, ООО «Ритуал», автомобильная стоянка, гаражный кооператив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капитаном милиции Гостюхиным Алексеем Николаевич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margin">
                    <wp:align>center</wp:align>
                  </wp:positionH>
                  <wp:positionV relativeFrom="margin">
                    <wp:posOffset>74295</wp:posOffset>
                  </wp:positionV>
                  <wp:extent cx="2311400" cy="1733550"/>
                  <wp:effectExtent l="0" t="0" r="0" b="0"/>
                  <wp:wrapSquare wrapText="bothSides"/>
                  <wp:docPr id="3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43, ул. Набережная Леонова, 73 тел. 32-01-93, время приёма граждан с 17.00 до 21.00 час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ект Героев дома  № 29/1, 29/2, 29/3, 29/4, 29/5, 29/6, 29/7, 29/8, 29/9, 29а, 29б, 29в, 29г,  ул. Степная, дома № 27/1, 27/2, 27/3, 27/4, 27/5, 27/6, 27/7, 31а, 31б, 31в, 31г, Рынок ООО «Дон»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старшим лейтенантом милиции Мельниковым Александром Владимирович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44, ул. Набережная Леонова, 73 тел. 32-01-93, время приёма граждан с 17.00 до 21.00 час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ульвар Роз, дома № 5, 7 «а», 11, 13, ул. Трнавская, дома № 55, 57, 61, 61а, 63, 63а, 65, 65а, 67, 73, 75, 77, 79, 79а, СОШ № 24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майором милиции Руденя Василием Владимирович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45, ул. Набережная Леонова, 73 тел. 32-01-93, время приёма граждан с 17.00 до 21.00 час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Набережная Леонова, дома № 66, 66а, 67а, 69, 72, 73, 75, 76, 78, 80, ул. Бульвар Роз, дома № 1, 3, поселок «Радужный», «Речпорт»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капитаном милиции Медведевым Михаилом Валерьевич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46, ул. Набережная Леонова, 73 тел. 32-01-93, время приёма граждан с 17.00 до 21.00 час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тепная, дома № 52, 56, 60, проспект Героев, дома № 27, 31, ул. Саратовское Шоссе, дом № 73, ул. Саратовское Шоссе, дома № 69/1, 69/2, 69/3, 69/4, 69/5, 69/6, 69/7,70, 71 а, 83/1, 83/2, 83/3, 83/4, 83/5, детский сад № 22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старшим лейтенантом милиции Калашниковым Владиславом Борисович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47, пр. Героев, 27а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тел. 33-18-65, время приёма граждан с 17.00 до 21.00 час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30 лет Победы, дома № 36, 36а, 36б, 36в, ул. Саратовское Шоссе, дома № 49, 51, 53, 57, 45, 45а, 45б, 45в, проспект Героев, дома № 50, 52, 54, 56, 58, 58а, 58б, 58в,  ул. Степная, дома № 18, 20,  СОШ № 27, детский сад № 18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ить за старшим лейтенантом милиции Зубехиным Василием Николаевич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48, пр. Героев, 27а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тел. 33-18-65, время приёма граждан с 17.00 до 21.00 час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ект Героев, дома № 22, 26, 28, 30, ул. Степная, дома № 5, 7, 9, 11, 13, 15, 17, 19, проезд Энергетиков, дома № 6, 8, 10, 12, 14, 18, 20, 22, 24, СОШ № 21, детский сад № 52, детский сад № 62, почтовое отделение № 2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старшим лейтенантом милиции Романовым Юрием Андреевич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margin">
                    <wp:align>center</wp:align>
                  </wp:positionH>
                  <wp:positionV relativeFrom="margin">
                    <wp:posOffset>84455</wp:posOffset>
                  </wp:positionV>
                  <wp:extent cx="2309495" cy="1733550"/>
                  <wp:effectExtent l="0" t="0" r="0" b="0"/>
                  <wp:wrapSquare wrapText="bothSides"/>
                  <wp:docPr id="37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49, пр. Героев, 27а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тел. 33-18-65, время приёма граждан с 17.00 до 21.00 ч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аратовское Шоссе, дома № 85/1, 85/2, 85/3, 89/1, 89/2, 89/3, 89/4, 91, 93/1, 93/2 ул. Степная, дома № 72, 74, 76, 82, 84, 86, 88,  92, 94, 96, 9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майором милиции Шульгиновым Дмитрием Викторович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align>center</wp:align>
                  </wp:positionH>
                  <wp:positionV relativeFrom="margin">
                    <wp:posOffset>60325</wp:posOffset>
                  </wp:positionV>
                  <wp:extent cx="2309495" cy="1724660"/>
                  <wp:effectExtent l="0" t="0" r="0" b="0"/>
                  <wp:wrapSquare wrapText="bothSides"/>
                  <wp:docPr id="38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172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50, пр. Героев, 27а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тел. 33-18-65, время приёма граждан с 17.00 до 21.00 ч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30 лет Победы, дома №32, Проспект Героев, дома № 36, 38, 40, 42, 44, 44а, 44б, 46, ул. Степная, дома №4, 6, 8, 8 «а», 10, 12, 14, 16, 22, 24, 26, 28, МГУ, ДК-59, Поликлиника № 5 СШ№ 21 Почта № 2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Черных Иваном Владимирович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ивный участок № 51, пр. Героев, 27а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тел. 33-18-65, время приёма граждан с 17.00 до 21.00 ч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30 лет Победы, дома № 22, 26, 28, 3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 за майором милиции Алексеевым Алексеем Вячеславович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margin">
                    <wp:align>center</wp:align>
                  </wp:positionH>
                  <wp:positionV relativeFrom="margin">
                    <wp:posOffset>83820</wp:posOffset>
                  </wp:positionV>
                  <wp:extent cx="2309495" cy="1733550"/>
                  <wp:effectExtent l="0" t="0" r="0" b="0"/>
                  <wp:wrapSquare wrapText="bothSides"/>
                  <wp:docPr id="39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1:31:00Z</dcterms:created>
  <dc:creator>UUM</dc:creator>
  <dc:description/>
  <cp:keywords/>
  <dc:language>en-US</dc:language>
  <cp:lastModifiedBy>user</cp:lastModifiedBy>
  <cp:lastPrinted>2010-06-16T09:29:00Z</cp:lastPrinted>
  <dcterms:modified xsi:type="dcterms:W3CDTF">2010-06-16T05:30:00Z</dcterms:modified>
  <cp:revision>35</cp:revision>
  <dc:subject/>
  <dc:title/>
</cp:coreProperties>
</file>