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8898"/>
      </w:tblGrid>
      <w:tr>
        <w:trPr>
          <w:trHeight w:val="1368" w:hRule="atLeast"/>
        </w:trPr>
        <w:tc>
          <w:tcPr>
            <w:tcW w:w="7302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/>
              <w:t>г. Балаково</w:t>
            </w:r>
          </w:p>
          <w:p>
            <w:pPr>
              <w:pStyle w:val="Normal"/>
              <w:rPr/>
            </w:pPr>
            <w:r>
              <w:rPr/>
              <w:t>______________________О.Г. Мазунина</w:t>
            </w:r>
          </w:p>
          <w:p>
            <w:pPr>
              <w:pStyle w:val="Normal"/>
              <w:rPr/>
            </w:pPr>
            <w:r>
              <w:rPr/>
              <w:t>______________________2010 г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ind w:left="2310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2310" w:hanging="0"/>
              <w:rPr/>
            </w:pPr>
            <w:r>
              <w:rPr/>
              <w:t>Управляющий трестом</w:t>
            </w:r>
          </w:p>
          <w:p>
            <w:pPr>
              <w:pStyle w:val="Normal"/>
              <w:ind w:left="2310" w:hanging="0"/>
              <w:rPr/>
            </w:pPr>
            <w:r>
              <w:rPr/>
              <w:t>«Балаковомежрайгаз»</w:t>
            </w:r>
          </w:p>
          <w:p>
            <w:pPr>
              <w:pStyle w:val="Normal"/>
              <w:ind w:left="2310" w:hanging="0"/>
              <w:rPr/>
            </w:pPr>
            <w:r>
              <w:rPr/>
              <w:t>___________________А.Н. Шлёнкин</w:t>
            </w:r>
          </w:p>
          <w:p>
            <w:pPr>
              <w:pStyle w:val="Normal"/>
              <w:ind w:left="2310" w:hanging="0"/>
              <w:rPr/>
            </w:pPr>
            <w:r>
              <w:rPr/>
              <w:t>___________________2010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ссовок подземных газопроводов низ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вления в г. Балаково на 2010 г.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1980"/>
        <w:gridCol w:w="846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хождения газопровода н. д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опрессов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м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юча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ючаемые жилые дома от системы газ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квартир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ГК-9-8 н/д по ул. Крупской до ГК-9-11 н/д и до ж/д. 5-а по ул. Шев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7.05.10 по 21.05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59-991,55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219-1036,0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438,21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76-414,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33-84,0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Шевченко 1,3а,5а, ул. Заречная 44, п. Сазанлей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2:</w:t>
            </w:r>
            <w:r>
              <w:rPr>
                <w:sz w:val="19"/>
                <w:szCs w:val="19"/>
              </w:rPr>
              <w:t xml:space="preserve"> ул. Комарова 20,22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Крупская 53,55,57,59,61,63,65; ул. С. Лазо 5,7,9,11; ул. Маяковского 54,56,58,60,62,64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3:</w:t>
            </w:r>
            <w:r>
              <w:rPr>
                <w:sz w:val="19"/>
                <w:szCs w:val="19"/>
              </w:rPr>
              <w:t xml:space="preserve"> ул. Комарова 10,12,14,16; ул. Коммунальная 59,61,63,65,67,69,71; ул. С. Лазо 1,3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упская 60,62,64,66,70,72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кв. № 214:</w:t>
            </w:r>
            <w:r>
              <w:rPr>
                <w:sz w:val="19"/>
                <w:szCs w:val="19"/>
              </w:rPr>
              <w:t xml:space="preserve"> ул. Коммунальная 58,60,62,64,66,68,70,72,74; ул. Заречная, 59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кв. № 217:</w:t>
            </w:r>
            <w:r>
              <w:rPr>
                <w:sz w:val="19"/>
                <w:szCs w:val="19"/>
              </w:rPr>
              <w:t xml:space="preserve"> ул. Каховская 2а,4а; ул. Крупская 70,72а,76а,76,80,80а,82,84,92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23:</w:t>
            </w:r>
            <w:r>
              <w:rPr>
                <w:sz w:val="19"/>
                <w:szCs w:val="19"/>
              </w:rPr>
              <w:t xml:space="preserve"> ул. С. Лазо 37,39,41,43; ул. Кутякова 74,76,78,80; ул. Комарова 48,50,52,54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Дружбы 73,75,77,79,81,83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кв. № 279:</w:t>
            </w:r>
            <w:r>
              <w:rPr>
                <w:sz w:val="19"/>
                <w:szCs w:val="19"/>
              </w:rPr>
              <w:t xml:space="preserve"> ул. С. Лазо 101,103,105,107; ул. Минская 74,76,78,80,82,84,86; ул. Комарова 114,116,118; ул. Киевская 73,75,77,79,81,83,85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82:</w:t>
            </w:r>
            <w:r>
              <w:rPr>
                <w:sz w:val="19"/>
                <w:szCs w:val="19"/>
              </w:rPr>
              <w:t xml:space="preserve"> ул. Минская 90,92,94,96,98,100,102,104,106,108,110; ул. Каховская 78,78/1,80,82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евская 89,91,93,95,97,99,101,103,105,107; ул. С. Лазо 102,104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83:</w:t>
            </w:r>
            <w:r>
              <w:rPr>
                <w:sz w:val="19"/>
                <w:szCs w:val="19"/>
              </w:rPr>
              <w:t xml:space="preserve"> ул. С. Лазо 92,94,96,98; ул. Казанская 91,93,95,97,99,101,103,105,107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аховская 72,74,76; ул. Киевская 92,94,96,98,100,102,104,106,108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84:</w:t>
            </w:r>
            <w:r>
              <w:rPr>
                <w:sz w:val="19"/>
                <w:szCs w:val="19"/>
              </w:rPr>
              <w:t xml:space="preserve"> ул. С. Лазо 84,86,90; ул. Лобачевского 91,93,95,97,99,101,103,105,107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аховская 64,66,68,70; ул. Казанская 92,94,96,100,102,104,106,108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38:</w:t>
            </w:r>
            <w:r>
              <w:rPr>
                <w:sz w:val="19"/>
                <w:szCs w:val="19"/>
              </w:rPr>
              <w:t xml:space="preserve"> ул. Каховская 58,60,62; ул. Лобачевского 90,92,94,96,100,98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. Лазо 76,78,80; ул. Котовского 91,93,95,97,99,101,103,105,107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39:</w:t>
            </w:r>
            <w:r>
              <w:rPr>
                <w:sz w:val="19"/>
                <w:szCs w:val="19"/>
              </w:rPr>
              <w:t xml:space="preserve"> ул. Каховская 48,50,52,54; ул. Котовского 90,92,94,96,98,100,102,104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68,70,72,74; ул Калинина 91,93,95,97,99,101,103,105,107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40:</w:t>
            </w:r>
            <w:r>
              <w:rPr>
                <w:sz w:val="19"/>
                <w:szCs w:val="19"/>
              </w:rPr>
              <w:t xml:space="preserve"> ул. Каховская 40,42,44,46; ул. Калинина 90,92,94,96,98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60,62,64,66; ул. Боженко 91,93,95,97,99,101,103,105,107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241:</w:t>
            </w:r>
            <w:r>
              <w:rPr>
                <w:sz w:val="19"/>
                <w:szCs w:val="19"/>
              </w:rPr>
              <w:t xml:space="preserve"> ул. Каховская 32,34,36,38; ул. Боженко 90,92,94,96,98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52,56,58; ул. Щорса 83,85,87,89,91,93,95,97,99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21:</w:t>
            </w:r>
            <w:r>
              <w:rPr>
                <w:sz w:val="19"/>
                <w:szCs w:val="19"/>
              </w:rPr>
              <w:t xml:space="preserve"> ул. Каховская 24,26,28,30; ул. Щорса 90,92,94,96,98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44,46,48,50; ул. Кутякова 89,91,93,95,97,99,101,103,105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20:</w:t>
            </w:r>
            <w:r>
              <w:rPr>
                <w:sz w:val="19"/>
                <w:szCs w:val="19"/>
              </w:rPr>
              <w:t xml:space="preserve"> ул. Каховская 16,18,20,22; ул Кутякова 90,92,94,96,98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36,38,40,42; ул. Дружбы 91,93,95,97,99,101,103,105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9:</w:t>
            </w:r>
            <w:r>
              <w:rPr>
                <w:sz w:val="19"/>
                <w:szCs w:val="19"/>
              </w:rPr>
              <w:t xml:space="preserve"> ул. Каховская 8а,10,10а,12а,14; ул. Дружбы 90,92,94,96,98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28,30,32,34; ул. Астраханская 89,91,93,95,97,99,101,103,105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8:</w:t>
            </w:r>
            <w:r>
              <w:rPr>
                <w:sz w:val="19"/>
                <w:szCs w:val="19"/>
              </w:rPr>
              <w:t xml:space="preserve"> ул. Каховская 6,8,10,12; ул. Астраханская 92,94,96,98,98а,100,102,104,10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20,22,26; ул. Строительная 87,89,91,93,95,97,99,101,103,105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5:</w:t>
            </w:r>
            <w:r>
              <w:rPr>
                <w:sz w:val="19"/>
                <w:szCs w:val="19"/>
              </w:rPr>
              <w:t xml:space="preserve"> ул. Каховская 2,4б; ул Строительная 76,78,80,82,84,86,88,90,92,94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Лазо 14,16,18; ул. Маяковского 75,77,79,81,83,85,87,91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16:</w:t>
            </w:r>
            <w:r>
              <w:rPr>
                <w:sz w:val="19"/>
                <w:szCs w:val="19"/>
              </w:rPr>
              <w:t xml:space="preserve"> ул. С. Лазо 4,6,8,10; ул. Крупская 69,71,73,75,79,81,85; ул. Каховская 3а,6а,7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аяковского 70,72,74,78,82,84,86,88 , ул. Каховская 7,3; ул. Каховская 1/1,1/2,1/3,5/1,7/1,9/1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Заречная 40,42,44,46,171,172,173,174,175,176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П Тянь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Трнавская от ГК-10-26 н/д до ГК-10-30 н/д ж/д 7 м-н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1.06.10  по 25.0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59-1042,8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08-477,2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89-270,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409,4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рнавская 57,75,73,67,65,79,77,63,63а,55,61, Бульвар Роз 7,11,13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Планкина, ИП Самылкина, ИП Сурганов, ИП Бори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рнавская от ГК-10-30 н/д до ГК-10-32 н/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5.07.10 по 09.0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59-1983,2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08-392,9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282,9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ульвар Роз 1,3, ул. Н. Леонова 66,66а,67а,73,72,76,75,80,78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П Пахарева, ООО 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ионерская от ГК-6-17 н/д до ГК-6-12 н/д ул. Красноармейско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.07.10 по 23.0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76-179,84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59-631,6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89-126,45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40-549,18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33-24,9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00-66,8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101,54м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паева 127,129,131,125,1333,123,121,119,115,113,111,116а,116б,116в,116г,ул. Красноармейская 5,9,11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П Колесов, ИП Ари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. Звезда от ГК-29 вн/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.07.10 по 30.0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219-1434,9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59-168,6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33-50,98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08-361,3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89-34,9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306,2м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81:</w:t>
            </w:r>
            <w:r>
              <w:rPr>
                <w:sz w:val="19"/>
                <w:szCs w:val="19"/>
              </w:rPr>
              <w:t xml:space="preserve"> ул. Кр. Звезда 92,94,96,98,102,104,106,108,110,112; ул. 1 Мая 22,24,28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мунистическая 97,99,101,103,103а,105,107,111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 № 82:</w:t>
            </w:r>
            <w:r>
              <w:rPr>
                <w:sz w:val="19"/>
                <w:szCs w:val="19"/>
              </w:rPr>
              <w:t xml:space="preserve"> ул. Набережная 29,30,31,32,33,34,35,36; ул. 1 Мая 14,16,18,20; ул. Кр. Звезда 91а,91б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95,97,99,101,103,105,107,109,11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63:</w:t>
            </w:r>
            <w:r>
              <w:rPr>
                <w:sz w:val="19"/>
                <w:szCs w:val="19"/>
              </w:rPr>
              <w:t xml:space="preserve"> ул. Ленина 1,3а; ул. Набережная 24,24а,25,25а,26,26а,26б; ул. Вольская 2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р. Звезда 75,75а,77,77а,79,81,83,85,87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64:</w:t>
            </w:r>
            <w:r>
              <w:rPr>
                <w:sz w:val="19"/>
                <w:szCs w:val="19"/>
              </w:rPr>
              <w:t xml:space="preserve"> ул. Ленина 5,5а; ул. Кр. Звезда 72,74,76,78,80,82,84,86,88,90; ул. Вольская 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мунистическая 77,79,81,85,87а,87б,89,91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61:</w:t>
            </w:r>
            <w:r>
              <w:rPr>
                <w:sz w:val="19"/>
                <w:szCs w:val="19"/>
              </w:rPr>
              <w:t xml:space="preserve"> ул. 20 лет ВЛКСМ 7,9; ул. Кр. Звезда 56а,56б,58а58б,60,60а,60/1,62,64,64а,66,66а,68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Ленина 8,10,12; ул. Коммунистическая 55,57,57а,59,59а,61,63,65,67,69,71,73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62:</w:t>
            </w:r>
            <w:r>
              <w:rPr>
                <w:sz w:val="19"/>
                <w:szCs w:val="19"/>
              </w:rPr>
              <w:t xml:space="preserve"> ул. Набережная 13,15,16,18,19,20,22; ул. Ленина 4,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. Звезда 49,51,53,55,59,61,63,65,67,6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5:</w:t>
            </w:r>
            <w:r>
              <w:rPr>
                <w:sz w:val="19"/>
                <w:szCs w:val="19"/>
              </w:rPr>
              <w:t xml:space="preserve"> ул. 20 лет ВЛКСМ 8,10; ул. Коммунистическая 33,35а,35б,37,39,43,45,49,51,53;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Чапаева 5,7а; ул. Кр. Звезда 32,34,36,38,40,42,44,46,48,50,52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кв. № 24:</w:t>
            </w:r>
            <w:r>
              <w:rPr>
                <w:sz w:val="19"/>
                <w:szCs w:val="19"/>
              </w:rPr>
              <w:t xml:space="preserve"> ул. Кр. Звезда 31,33а,33б,33в,35,37,41,45,47; ул. Набережная 6,11,12,13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2:</w:t>
            </w:r>
            <w:r>
              <w:rPr>
                <w:sz w:val="19"/>
                <w:szCs w:val="19"/>
              </w:rPr>
              <w:t xml:space="preserve"> ул. Чапаева 4,6,8; ул. Коммунистическая 11,13,15,17,21а,21б,23,25,27,31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опоринская 5,7,9,11; ул. Кр. Звезда 16,18,22,24,26,28,30,30а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кв. № 23:</w:t>
            </w:r>
            <w:r>
              <w:rPr>
                <w:sz w:val="19"/>
                <w:szCs w:val="19"/>
              </w:rPr>
              <w:t xml:space="preserve"> ул. Кр. Звезда 7,9,11,13,15,17,19,21,23,27,29,29а; ул. Топоринская 1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Набережная 1,2,3,4,6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Заутренников, ИП Леснов, ИП Грошев, Храм Святой Троицы, Усадьба Мальцев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Рассамагин, ООО С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ГК-29 в/д до ООО Изум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.07.10 по 30.0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76-52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Изум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Изумру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туденецкая, ул. Колхозная, ул. Рабочая от ГК-30 до котельной с/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6.08.09 по 20.08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108-1650,27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76-40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Ø 57-12м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0,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Главный инженер                                                                          В.Г. Клап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Исп. Дорофеев А.О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62-57-62</w:t>
      </w:r>
    </w:p>
    <w:sectPr>
      <w:type w:val="nextPage"/>
      <w:pgSz w:orient="landscape" w:w="16838" w:h="11906"/>
      <w:pgMar w:left="244" w:right="24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1:00Z</dcterms:created>
  <dc:creator>se03</dc:creator>
  <dc:description/>
  <cp:keywords/>
  <dc:language>en-US</dc:language>
  <cp:lastModifiedBy>se03</cp:lastModifiedBy>
  <cp:lastPrinted>2010-04-12T09:43:00Z</cp:lastPrinted>
  <dcterms:modified xsi:type="dcterms:W3CDTF">2010-04-13T04:36:00Z</dcterms:modified>
  <cp:revision>40</cp:revision>
  <dc:subject/>
  <dc:title>СОГЛАСОВАНО</dc:title>
</cp:coreProperties>
</file>